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ЕЖГОСУДАРСТВЕННЫЙ СТАТИСТИЧЕСКИЙ КОМИТЕТ</w:t>
      </w:r>
    </w:p>
    <w:p>
      <w:pPr>
        <w:pStyle w:val="Normal"/>
        <w:ind w:firstLine="709"/>
        <w:jc w:val="center"/>
        <w:rPr/>
      </w:pPr>
      <w:r>
        <w:rPr/>
        <w:t>СОДРУЖЕСТВА НЕЗАВИСИМЫХ ГОСУДАР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ОПРОСНИК N 11 СНГ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Б ИНСТИТУЦИОНАЛЬНЫХ ИЗМЕНЕНИЯХ В ЭКОНОМИКЕ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тавляющая страна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</w:t>
            </w:r>
            <w:r>
              <w:rPr/>
              <w:t>электронная почт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>11.6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МЕТОДОЛОГИЧЕСКИЕ ПОЯС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заполнению вопросн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ТАБЛИЦА 11.6 ОСНОВНЫЕ ПОКАЗАТЕЛИ ДЕЯТЕЛЬНОСТИ МАЛЫХ ПРЕДПРИЯТИЙ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ab/>
      </w:r>
    </w:p>
    <w:p>
      <w:pPr>
        <w:pStyle w:val="2"/>
        <w:ind w:firstLine="709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. Законодательная база, регулирующая деятельность малых предприятий. </w:t>
      </w:r>
      <w:r>
        <w:rPr/>
        <w:t>По строке 01 необходимо указать название законодательного акта, регулирующего деятельность малых предприятий, его номер и дату утверждения. По строкам 02-04 следует указать точную формулировку из законодательного акта против соответствующего критерия. Например: по строке 02 - среднегодовая численность занятых в промышленности - до 50 человек, сельском хозяйстве - до 20 человек, строительстве - до 10 человек, торговле - до 5 человек; по строке 03 - годовая сумма оборота до 10 млн .рублей; по строке 04 – по организационно-правовой форме: товарищества и производственные кооперативы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t>. Количество малых предприятий по видам экономической деятель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оказывается количество действующих малых предприятий, включая микро-предприятия, и без учета численности индивидуальных предпринимателей (физических лиц)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Раздел III. Численность работников малых предприятий по видам экономической деятельност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Число замещенных рабочих мест</w:t>
      </w:r>
      <w:r>
        <w:rPr/>
        <w:t xml:space="preserve"> (общее число занятых рабочих мест) определяется как суммарное количество среднесписочной численности работников, средней численности внешних совместителей (без учета внутреннего совместительства) и средней численности работников, выполнявших работы по договорам гражданско-правового характер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реднесписочная численность работников за год</w:t>
      </w:r>
      <w:r>
        <w:rPr/>
        <w:t xml:space="preserve"> (списочная численность в среднем за год) определяется путем деления суммы средне</w:t>
      </w:r>
      <w:r>
        <w:rPr>
          <w:bCs/>
        </w:rPr>
        <w:t>списочно</w:t>
      </w:r>
      <w:r>
        <w:rPr/>
        <w:t xml:space="preserve">й численности работников за все месяцы отчетного года на двенадцать. При этом </w:t>
      </w:r>
      <w:r>
        <w:rPr>
          <w:b/>
          <w:bCs/>
        </w:rPr>
        <w:t xml:space="preserve">среднесписочная численность </w:t>
      </w:r>
      <w:r>
        <w:rPr>
          <w:bCs/>
        </w:rPr>
        <w:t xml:space="preserve">за месяц </w:t>
      </w:r>
      <w:r>
        <w:rPr/>
        <w:t xml:space="preserve">исчисляется на основе суммирования </w:t>
      </w:r>
      <w:r>
        <w:rPr>
          <w:b/>
          <w:bCs/>
        </w:rPr>
        <w:t>списочной</w:t>
      </w:r>
      <w:r>
        <w:rPr/>
        <w:t xml:space="preserve"> численности работников за каждый календарный день месяца, т.е. с 1 по 30 или 31 число (для февраля - по 28 или 29 число), включая праздничные (нерабочие) и выходные дни, и деления полученной суммы на число календарных дней месяц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имечание</w:t>
      </w:r>
      <w:r>
        <w:rPr/>
        <w:t xml:space="preserve">: численность работников списочного состава за выходной или праздничный (нерабочий) день принимается равной списочной численности работников за предшествующий рабочий день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  <w:bCs/>
        </w:rPr>
        <w:t>списочную</w:t>
      </w:r>
      <w:r>
        <w:rPr/>
        <w:t xml:space="preserve"> численность работников включаются наемные работники, работавшие по трудовому договору (контракту) и выполнявшие постоянную, временную или сезонную работу один день и более в отчетном периоде, а также работавшие собственники организаций, получавшие заработную плату в данной организации. В списочной численности за календарный день учитываются как фактически работающие, так и отсутствующие на работе по каким-либо причинам.</w:t>
      </w:r>
    </w:p>
    <w:p>
      <w:pPr>
        <w:pStyle w:val="Normal"/>
        <w:ind w:firstLine="709"/>
        <w:jc w:val="both"/>
        <w:rPr/>
      </w:pPr>
      <w:r>
        <w:rPr/>
        <w:t xml:space="preserve">В списочную численность работников не включаются, а показываются отдельно, принятые на работу по совместительству из других организаций - </w:t>
      </w:r>
      <w:r>
        <w:rPr>
          <w:b/>
          <w:bCs/>
        </w:rPr>
        <w:t>внешние совместител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имечание</w:t>
      </w:r>
      <w:r>
        <w:rPr/>
        <w:t>: работник, получающий в одной организации две, полторы или менее одной ставки, а также оформленный в одной организации как внутренний совместитель, учитывается в списочной численности работников как один человек (целая единица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Лица, выполнявшие работу по договорам гражданско-правового характера,</w:t>
      </w:r>
      <w:r>
        <w:rPr/>
        <w:t xml:space="preserve"> в списочную численность работников не включаются и показываются в отчетности отдельно.</w:t>
      </w:r>
    </w:p>
    <w:p>
      <w:pPr>
        <w:pStyle w:val="Normal"/>
        <w:ind w:firstLine="709"/>
        <w:jc w:val="both"/>
        <w:rPr/>
      </w:pPr>
      <w:r>
        <w:rPr/>
        <w:t xml:space="preserve">Средняя численность внешних совместителей и лиц, выполнявших работу по договорам гражданско-правового характера, исчисляются по методологии определения среднесписочной численности. Более подробно перечень работников, включаемых в списочную численность, и порядок определения среднесписочной численности работников, изложены в национальных инструкциях по заполнению статистической отчетности по труд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 xml:space="preserve">Раздел </w:t>
      </w:r>
      <w:r>
        <w:rPr>
          <w:b/>
          <w:bCs/>
        </w:rPr>
        <w:t>I</w:t>
      </w:r>
      <w:r>
        <w:rPr>
          <w:b/>
          <w:bCs/>
          <w:lang w:val="en-US"/>
        </w:rPr>
        <w:t>V</w:t>
      </w:r>
      <w:r>
        <w:rPr>
          <w:b/>
          <w:bCs/>
        </w:rPr>
        <w:t>. Оборот и инвестиции в основной капитал малых предприятий по видам экономической деятельности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  <w:bCs/>
        </w:rPr>
        <w:t>оборот предприятий</w:t>
      </w:r>
      <w:r>
        <w:rPr/>
        <w:t xml:space="preserve"> включается стоимость отгруженных товаров собственного производства, выполненных работ и услуг собственными силами, а также выручка от продажи приобретенных на стороне товаров (без налога на добавленную стоимость, акцизов и аналогичных обязательных платежей).</w:t>
      </w:r>
    </w:p>
    <w:p>
      <w:pPr>
        <w:pStyle w:val="2"/>
        <w:autoSpaceDE w:val="false"/>
        <w:ind w:firstLine="709"/>
        <w:rPr/>
      </w:pPr>
      <w:r>
        <w:rPr>
          <w:i/>
        </w:rPr>
        <w:t>Объем отгруженных товаров собственного производства</w:t>
      </w:r>
      <w:r>
        <w:rPr/>
        <w:t xml:space="preserve"> представляет собой стоимость тех товаров, которые произведены хозяйствующим субъектом и фактически в отчетном периоде отгружены или отпущены им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b/>
          <w:bCs/>
        </w:rPr>
        <w:t>Инвестиции в основной капитал</w:t>
      </w:r>
      <w:r>
        <w:rPr/>
        <w:t xml:space="preserve"> - представляют собой совокупность затрат, направленных на </w:t>
      </w:r>
      <w:r>
        <w:rPr>
          <w:iCs/>
        </w:rPr>
        <w:t>воспроизводство основных средств</w:t>
      </w:r>
      <w:r>
        <w:rPr/>
        <w:t xml:space="preserve"> (новое строительство, расширение, а также реконструкция и модернизация объектов, которые приводят к увеличению их первоначальной стоимости, приобретение машин, оборудования, транспортных средств, на формирование основного стада, многолетние насаждения и т.д.). 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/>
        <w:t>Инвестиции в основной капитал приводятся без затрат на приобретение основных средств, бывших в употреблении у других организаций, и без учета налога на добавленную стоимос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и заполнении используются</w:t>
      </w:r>
      <w:r>
        <w:rPr>
          <w:b/>
        </w:rPr>
        <w:t xml:space="preserve"> национальные статистические классификации видов экономической деятельности, базирующиеся на Статистической классификации видов экономической деятельности Европейского союза (КДЕС, ред.2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се отступления от вышеуказанных методологических пояснений к показателям, характеризующим деятельность малых предприятий, должны быть описаны странами в примечаниях или даны в сносках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autoSpaceDE w:val="true"/>
      <w:ind w:firstLine="720"/>
      <w:jc w:val="both"/>
    </w:pPr>
    <w:rPr/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/>
  </w:style>
  <w:style w:type="paragraph" w:styleId="21">
    <w:name w:val=" 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20:00Z</dcterms:created>
  <dc:creator>Смирнова</dc:creator>
  <dc:description/>
  <dc:language>en-US</dc:language>
  <cp:lastModifiedBy>Пользователь Windows</cp:lastModifiedBy>
  <cp:lastPrinted>2018-11-20T10:37:00Z</cp:lastPrinted>
  <dcterms:modified xsi:type="dcterms:W3CDTF">2021-12-20T12:20:00Z</dcterms:modified>
  <cp:revision>2</cp:revision>
  <dc:subject/>
  <dc:title>МЕЖГОСУДАРСТВЕННЫЙ СТАТИСТИЧЕСКИЙ КОМИТЕТ</dc:title>
</cp:coreProperties>
</file>