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МЕЖГОСУДАРСТВЕННЫЙ СТАТИСТИЧЕСКИЙ КОМ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Индекс  Управления (отдела) -  2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ВОПРОСНИК  N 23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О СТАТИСТИКЕ ПРЕСТУП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>
                <w:lang w:val="en-US"/>
              </w:rPr>
              <w:t xml:space="preserve">23.1; </w:t>
            </w:r>
            <w:r>
              <w:rPr/>
              <w:t>23.2; 23.6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/>
      </w:pPr>
      <w:r>
        <w:rPr>
          <w:b/>
        </w:rPr>
        <w:t>МЕТОДОЛОГИЧЕСКИЕ ПОЯСНЕНИЯ</w:t>
      </w:r>
    </w:p>
    <w:p>
      <w:pPr>
        <w:pStyle w:val="Normal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по заполнению вопросника № 23</w:t>
      </w:r>
    </w:p>
    <w:p>
      <w:pPr>
        <w:pStyle w:val="Normal"/>
        <w:spacing w:lineRule="exact" w:line="2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ТАБЛИЦА 23.1. РЕГИСТРАЦИЯ ПРЕСТУПЛЕНИЙ 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Общее число зарегистрированных преступлений в целом и по отдельным видам</w:t>
      </w:r>
      <w:r>
        <w:rPr>
          <w:i/>
        </w:rPr>
        <w:t xml:space="preserve"> </w:t>
      </w:r>
      <w:r>
        <w:rPr/>
        <w:t>- выявленные и официально зарегистрированные в отчетном периоде общественно опасные деяния, предусмотренные уголовным законодательством.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ТАБЛИЦА 23.2. ПРЕСТУПНОСТЬ И СУДИМОСТЬ 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szCs w:val="24"/>
        </w:rPr>
        <w:t>Выявлено лиц, совершивших преступления</w:t>
      </w:r>
      <w:r>
        <w:rPr>
          <w:szCs w:val="24"/>
        </w:rPr>
        <w:t xml:space="preserve"> (графа 2) - лица, в отношении которых уголовные дела и материалы направлены в суд; лица, в отношении которых уголовные дела прекращены по нереабилитирующим основаниям.</w:t>
      </w:r>
      <w:r>
        <w:rPr/>
        <w:t xml:space="preserve"> Из числа выявленных лиц, совершивших преступления</w:t>
      </w:r>
      <w:r>
        <w:rPr>
          <w:b/>
        </w:rPr>
        <w:t xml:space="preserve">, </w:t>
      </w:r>
      <w:r>
        <w:rPr/>
        <w:t>выделяются: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женщины (графа 3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-несовершеннолетние (графа 4) - лица, совершившие преступление в возрасте 14-17 лет включительно; 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 без постоянного источника дохода или не работавшие и не учившиеся на момент совершения преступления (графа 5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, ранее совершавшие преступления (графа 6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, совершившие преступление в составе группы лиц (графа 7), т.е. в его совершении совместно участвовали два или более человек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лица, совершившие преступление в состоянии алкогольного опьянения (графа 8)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 xml:space="preserve">Осуждено </w:t>
      </w:r>
      <w:r>
        <w:rPr/>
        <w:t>(графа 9)</w:t>
      </w:r>
      <w:r>
        <w:rPr>
          <w:b/>
        </w:rPr>
        <w:t xml:space="preserve"> - </w:t>
      </w:r>
      <w:r>
        <w:rPr/>
        <w:t>осужденные по обвинительным приговорам судов, вступившим в законную силу. Из числа осужденных выделяются: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женщины (графа 10);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-несовершеннолетние (графа 11) - осужденные, совершившие преступление в возрасте 14-17 лет включительно; 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-ранее судимые (графа 12), т.е. имеющие непогашенную и неснятую судимость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ТАБЛИЦА 23.6. ПОТЕРПЕВШИЕ ОТ ПРЕСТУПЛЕНИЙ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</w:rPr>
        <w:t>Потерпевшие</w:t>
      </w:r>
      <w:r>
        <w:rPr/>
        <w:t xml:space="preserve"> - лица, которым преступлением причинен физический, имущественный, моральный вред; признанные потерпевшими по материалам уголовного дела. 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58:00Z</dcterms:created>
  <dc:creator>Татаринова О.М</dc:creator>
  <dc:description/>
  <dc:language>en-US</dc:language>
  <cp:lastModifiedBy>New User</cp:lastModifiedBy>
  <cp:lastPrinted>2017-11-16T11:49:00Z</cp:lastPrinted>
  <dcterms:modified xsi:type="dcterms:W3CDTF">2022-11-07T13:58:00Z</dcterms:modified>
  <cp:revision>2</cp:revision>
  <dc:subject/>
  <dc:title>МЕЖГОСУДАРСТВЕННЫЙ СТАТИСТИЧЕСКИЙ КОМИТЕТ</dc:title>
</cp:coreProperties>
</file>