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ЕЖГОСУДАРСТВЕННЫЙ СТАТИСТИЧЕСКИЙ КОМИТЕТ</w:t>
      </w:r>
    </w:p>
    <w:p>
      <w:pPr>
        <w:pStyle w:val="Normal"/>
        <w:ind w:firstLine="709"/>
        <w:jc w:val="center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екс  Управления (отдела) -  1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ВОПРОСНИК  № 4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СТАТИСТИКЕ ПРОМЫШЛЕННО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</w:t>
            </w:r>
            <w:r>
              <w:rPr/>
              <w:t xml:space="preserve">Электронная  почта: </w:t>
            </w:r>
          </w:p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           </w:t>
            </w:r>
            <w:r>
              <w:rPr/>
              <w:t>месячная</w:t>
            </w:r>
          </w:p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left="284" w:right="284" w:hanging="0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4.3;  4.5/Б;  4.14. 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                </w:t>
            </w:r>
            <w:r>
              <w:rPr/>
              <w:t>годовая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right="284" w:hanging="0"/>
              <w:rPr/>
            </w:pPr>
            <w:r>
              <w:rPr/>
              <w:t>4.7/Б;  4.10/1;  4.10/2;  4.10/3;  4.10/5;  4.10/6;  4.10/8;  4.10/9; 4.10/10; 4.12; 4.13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ОЛОГИЧЕСКИЕ ПОЯС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полнению вопросник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b/>
          <w:sz w:val="22"/>
        </w:rPr>
        <w:t>ТАБЛИЦЫ №№ 4.3 (месячная), 4.10/1</w:t>
      </w:r>
      <w:r>
        <w:rPr>
          <w:b/>
          <w:sz w:val="22"/>
          <w:lang w:val="en-US"/>
        </w:rPr>
        <w:t> 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 </w:t>
      </w:r>
      <w:r>
        <w:rPr>
          <w:b/>
          <w:sz w:val="22"/>
        </w:rPr>
        <w:t xml:space="preserve">4.10/3, 4.10/5, 4.10/6, 4.10/8 – 4.10/10 (годовые) </w:t>
      </w:r>
      <w:r>
        <w:rPr>
          <w:sz w:val="22"/>
        </w:rPr>
        <w:t>содержат показатели, характеризующие производство продукции в натуральном измерении, которые отражают весь выпуск конкретных видов продукции, включая продукцию, израсходованную на промышленно-производственные нужды внутри предприят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Коды номенклатурных позиций соответствуют Модельному классификатору продукции (СКП-2). По ряду позиций по отдельным странам СНГ коды СКП-2 могут отличаться от кодов национальных классификаторов продукции. В примечаниях приводятся коды продукции по странам (при их отличии от СКП-2) в соответствии с национальными статистическими классификаторами продукции. В случае если имеется принципиальное отличие указанной в таблицах номенклатурной позиции от действующего в стране национального классификатора продукции, следует в примечании пользователя привести наименование применяемой в стране номенклатурной позиции и ее краткое методологическое описание. 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В </w:t>
      </w:r>
      <w:r>
        <w:rPr>
          <w:b/>
          <w:sz w:val="22"/>
        </w:rPr>
        <w:t>Таблице № 4.3 (месячная)</w:t>
      </w:r>
      <w:r>
        <w:rPr>
          <w:sz w:val="22"/>
        </w:rPr>
        <w:t xml:space="preserve"> содержатся данные текущего учета за отчетный месяц и нарастающим итогом с начала года (за период с января по отчетный месяц) в сравнении с соответствующим месяцем (периодом) прошлого года. За январь-декабрь приводятся предварительные данные по итогам за отчетный год и уточненные (на основе годовых отчетов) данные за предыдущий год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В </w:t>
      </w:r>
      <w:r>
        <w:rPr>
          <w:b/>
          <w:sz w:val="22"/>
        </w:rPr>
        <w:t>Таблицах №№ 4.10/1</w:t>
      </w:r>
      <w:r>
        <w:rPr>
          <w:b/>
          <w:sz w:val="22"/>
          <w:lang w:val="en-US"/>
        </w:rPr>
        <w:t> 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 </w:t>
      </w:r>
      <w:r>
        <w:rPr>
          <w:b/>
          <w:sz w:val="22"/>
        </w:rPr>
        <w:t>4.10/3, 4.10/5, 4.10/6, 4.10/8 – 4.10/10 (годовые)</w:t>
      </w:r>
      <w:r>
        <w:rPr>
          <w:sz w:val="22"/>
        </w:rPr>
        <w:t xml:space="preserve"> отражаются окончательные данные за отчетный год и год предшествующий отчетному (на основе годовых отчетов) по расширенной номенклатуре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</w:rPr>
        <w:t xml:space="preserve">ТАБЛИЦЫ №№ 4.5/Б (месячная), 4.7/Б (годовая) </w:t>
      </w:r>
      <w:r>
        <w:rPr>
          <w:sz w:val="22"/>
        </w:rPr>
        <w:t xml:space="preserve">содержат информацию об объеме продукции промышленности в стоимостном выражении (в текущих ценах) и индексах объема продукции промышленности (в постоянных ценах) как по промышленности в целом, так и по видам экономической деятельности. 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В странах Содружества применяется национальный классификатор, базирующийся </w:t>
      </w:r>
      <w:r>
        <w:rPr>
          <w:sz w:val="22"/>
          <w:szCs w:val="22"/>
        </w:rPr>
        <w:t xml:space="preserve">на 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Статистической классификации видов экономической деятельности Европейского союза (КДЕС Ред.2 / </w:t>
      </w:r>
      <w:r>
        <w:rPr>
          <w:sz w:val="22"/>
          <w:szCs w:val="22"/>
          <w:lang w:val="en-US"/>
        </w:rPr>
        <w:t>NACE</w:t>
      </w:r>
      <w:r>
        <w:rPr>
          <w:sz w:val="22"/>
          <w:szCs w:val="22"/>
        </w:rPr>
        <w:t xml:space="preserve"> Rev.2).</w:t>
      </w:r>
    </w:p>
    <w:p>
      <w:pPr>
        <w:pStyle w:val="TextBodyIndent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i/>
          <w:sz w:val="22"/>
        </w:rPr>
        <w:t>Объем продукции промышленности в стоимостном выражении</w:t>
      </w:r>
      <w:r>
        <w:rPr>
          <w:sz w:val="22"/>
        </w:rPr>
        <w:t xml:space="preserve"> представляет собой стоимость всей продукции промышленных подразделений (заведений) как промышленных, так и непромышленных предприятий и организаций.</w:t>
      </w:r>
    </w:p>
    <w:p>
      <w:pPr>
        <w:pStyle w:val="TextBodyIndent"/>
        <w:suppressAutoHyphens w:val="true"/>
        <w:spacing w:lineRule="auto" w:line="240" w:before="0" w:after="0"/>
        <w:ind w:firstLine="709"/>
        <w:jc w:val="both"/>
        <w:rPr/>
      </w:pPr>
      <w:r>
        <w:rPr>
          <w:sz w:val="22"/>
        </w:rPr>
        <w:t>Продукцией промышленного предприятия считается стоимость всех выработанных предприятием за отчетный период готовых изделий и реализованных на сторону полуфабрикатов (как из своего сырья и материалов, так и из сырья и материалов заказчика), а также стоимость выполненных работ промышленного характера по заказам со стороны или от непромышленных заведений своего предприятия. Не включается в продукцию промышленного предприятия стоимость продукции собственного производства, израсходованной на промышленно-производственные нужды внутри данного предприятия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Индексы объема продукции промышленности </w:t>
      </w:r>
      <w:r>
        <w:rPr>
          <w:sz w:val="22"/>
          <w:szCs w:val="22"/>
        </w:rPr>
        <w:t>исчисляются по данным о продукции в сопоставимых ценах. В отдельных странах для исчисления этих индексов используется информация о производстве отдельных товаров – представителей в натуральном выражении с поэтапной агрегацией индивидуальных индексов в индексы по видам экономической деятельности (отраслям), а затем в общепромышленный индекс. В ряде стран в качестве весов для агрегирования используется показатель добавленной стоим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>Таблице № 4.5/Б (месячная)</w:t>
      </w:r>
      <w:r>
        <w:rPr>
          <w:sz w:val="22"/>
        </w:rPr>
        <w:t xml:space="preserve"> содержатся данные текущего учета по объему продукции промышленности стоимостном выражении (в текущих ценах) нарастающим итогом с начала года (за период с января по отчетный месяц), по индексам объема продукции промышленности (в постоянных ценах) - в % к соответствующему периоду предыдущего года (кумулятивные индексы) как по промышленности в целом, так и по видам экономической деятельности (отраслям). За январь-декабрь приводятся предварительные данные по итогам за отчетный год и уточненные (на основе годовых отчетов) за предыдущий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 xml:space="preserve">Таблице № 4.7/Б (годовая) </w:t>
      </w:r>
      <w:r>
        <w:rPr>
          <w:sz w:val="22"/>
        </w:rPr>
        <w:t>отражаются окончательные данные за отчетный год и год, предшествующий отчетному (на основе годовых отчетов)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b/>
          <w:sz w:val="22"/>
        </w:rPr>
        <w:t xml:space="preserve">ТАБЛИЦА № 4.12 </w:t>
      </w:r>
      <w:r>
        <w:rPr>
          <w:sz w:val="22"/>
        </w:rPr>
        <w:t>содержит данные электробаланс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</w:rPr>
        <w:t>Производство электроэнергии</w:t>
      </w:r>
      <w:r>
        <w:rPr>
          <w:sz w:val="22"/>
        </w:rPr>
        <w:t>, млн.кВт.ч (строка 01, графы 1, 2) должно совпадать с данными Таблицы № 4.10/10 (строка 01, графы 1, 2) за соответствующие г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</w:rPr>
        <w:t>Получено электроэнергии из-за пределов страны</w:t>
      </w:r>
      <w:r>
        <w:rPr>
          <w:b/>
          <w:sz w:val="22"/>
        </w:rPr>
        <w:t xml:space="preserve"> </w:t>
      </w:r>
      <w:r>
        <w:rPr>
          <w:sz w:val="22"/>
        </w:rPr>
        <w:t>(строка 02) - вся электроэнергия, поступившая из других стран по импорту, бартеру и иным соглашениям и договорам на момент поставки независимо от времени оплаты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2"/>
        </w:rPr>
        <w:t>Потребление электроэнергии предприятиями отдельных видов экономической деятельности</w:t>
      </w:r>
      <w:r>
        <w:rPr>
          <w:b/>
          <w:sz w:val="22"/>
        </w:rPr>
        <w:t xml:space="preserve"> </w:t>
      </w:r>
      <w:r>
        <w:rPr>
          <w:sz w:val="22"/>
        </w:rPr>
        <w:t xml:space="preserve">(строки 04-08) </w:t>
      </w:r>
      <w:r>
        <w:rPr>
          <w:b/>
          <w:sz w:val="22"/>
        </w:rPr>
        <w:t xml:space="preserve">- </w:t>
      </w:r>
      <w:r>
        <w:rPr>
          <w:sz w:val="22"/>
        </w:rPr>
        <w:t>фактическое использование электроэнергии предприятиями промышленности, сельского и лесного хозяйства, транспорта и связи, строительства и прочих видов деятельности. В общий объем потребления электроэнергии (строка 03) включаются потери электроэнергии в сети общего пользования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b/>
          <w:i/>
          <w:sz w:val="22"/>
        </w:rPr>
        <w:t>Отпущено электроэнергии за пределы страны</w:t>
      </w:r>
      <w:r>
        <w:rPr>
          <w:b/>
          <w:sz w:val="22"/>
        </w:rPr>
        <w:t xml:space="preserve"> </w:t>
      </w:r>
      <w:r>
        <w:rPr>
          <w:sz w:val="22"/>
        </w:rPr>
        <w:t>(строка 10) - вся электроэнергия, переданная в другие страны по экспорту, бартеру и иным соглашениям и договорам на момент поставки независимо от времени оплаты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При этом производство электроэнергии (строка 01) плюс получено электроэнергии      из-за пределов страны (строка 02) должно равняться потреблено электроэнергии (строка 03) плюс отпущено электроэнергии за пределы страны (строка 10), т.е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строка 01 + строка 02 = строка 03 + строка 10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В</w:t>
      </w:r>
      <w:r>
        <w:rPr>
          <w:b/>
          <w:sz w:val="22"/>
        </w:rPr>
        <w:t xml:space="preserve"> ТАБЛИЦЕ № 4.13 (годовая) </w:t>
      </w:r>
      <w:r>
        <w:rPr>
          <w:sz w:val="22"/>
        </w:rPr>
        <w:t>отражаются данные о производстве важнейших видов промышленной продукции в натуральном измерении в расчете на душу населения. При расчете используются данные о среднегодовой численности населения в соответствующем году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b/>
          <w:sz w:val="22"/>
        </w:rPr>
        <w:t xml:space="preserve">ТАБЛИЦА № 4.14 (месячная) </w:t>
      </w:r>
      <w:r>
        <w:rPr>
          <w:sz w:val="22"/>
        </w:rPr>
        <w:t xml:space="preserve">содержит индексы объема продукции промышленности по стране в целом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>- месяц в % к предыдущему месяцу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>- месяц в % к декабрю предыдущего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>- месяц в % к соответствующему месяцу предыдущего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>- период (нарастающим итогом с начала года) в % к соответствующему периоду предыдущего года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Данные в Таблице № 4.14 (месячная)</w:t>
      </w:r>
      <w:r>
        <w:rPr>
          <w:b/>
          <w:sz w:val="22"/>
        </w:rPr>
        <w:t xml:space="preserve"> </w:t>
      </w:r>
      <w:r>
        <w:rPr>
          <w:sz w:val="22"/>
        </w:rPr>
        <w:t>проставляются за отчетный месяц (период) и все месяцы (периоды), предшествующие отчетному, что позволяет отразить пересмотренные временные ряды месячных и кумулятивных индексов, а также служит для построения взаимосвязанной системы индексов объема продукции промышленности как по отдельным странам, так и по Содружеству в целом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ob">
    <w:name w:val="tekstob"/>
    <w:basedOn w:val="Normal"/>
    <w:qFormat/>
    <w:pPr>
      <w:spacing w:before="100" w:after="100"/>
    </w:pPr>
    <w:rPr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4:00Z</dcterms:created>
  <dc:creator>Hello</dc:creator>
  <dc:description/>
  <dc:language>en-US</dc:language>
  <cp:lastModifiedBy>Пользователь Windows</cp:lastModifiedBy>
  <cp:lastPrinted>2011-11-23T15:16:00Z</cp:lastPrinted>
  <dcterms:modified xsi:type="dcterms:W3CDTF">2022-11-10T07:36:00Z</dcterms:modified>
  <cp:revision>3</cp:revision>
  <dc:subject/>
  <dc:title>МЕЖГОСУДАРСТВЕННЫЙ СТАТИСТИЧЕСКИЙ КОМИТЕТ</dc:title>
</cp:coreProperties>
</file>