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ЕЖГОСУДАРСТВЕННЫЙ СТАТИСТИЧЕСКИЙ КОМИТЕТ</w:t>
      </w:r>
    </w:p>
    <w:p>
      <w:pPr>
        <w:pStyle w:val="Normal"/>
        <w:ind w:firstLine="709"/>
        <w:jc w:val="center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ОПРОСНИК  N 6 СНГ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 СТАТИСТИКЕ СЕЛЬСКОГО ХОЗЯЙСТ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    </w:t>
            </w:r>
            <w:r>
              <w:rPr/>
              <w:t>электронная  почта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6.1; 6.2; 6.3; 6.3/1; 6.4; 6.5; 6.7; 6.8; 6.10; 6.11; 6.13; 6.14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bCs/>
        </w:rPr>
        <w:t>МЕТОДОЛОГИЧЕСКИЕ ПОЯСНЕ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 заполнению вопросник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1 </w:t>
      </w:r>
      <w:r>
        <w:rPr/>
        <w:t>содержит сведения о предварительных итогах (представляется в январе следующего за отчетным годом) и окончательных итогах (представляется в апреле следующего за отчетным годом) об уборке урожая сельскохозяйственных культур.</w:t>
      </w:r>
    </w:p>
    <w:p>
      <w:pPr>
        <w:pStyle w:val="1"/>
        <w:rPr>
          <w:b w:val="false"/>
          <w:b w:val="false"/>
          <w:bCs w:val="false"/>
        </w:rPr>
      </w:pPr>
      <w:r>
        <w:rPr/>
        <w:t>Посевные площади сельскохозяйственных культур</w:t>
      </w:r>
      <w:r>
        <w:rPr>
          <w:b w:val="false"/>
          <w:bCs w:val="false"/>
        </w:rPr>
        <w:t xml:space="preserve"> – часть пашни, занятая посевами сельскохозяйственных культур - зерновыми и зернобобовыми культурами (пшеница, рожь, ячмень, овес, кукуруза, рис, зернобобовые и др.); техническими культурами (хлопок, лен, сахарная свекла, подсолнечник и др.); картофелем, овощами и бахчевыми культурами. По плодово-ягодным культурам (без цитрусовых), цитрусовым культурам и виноградникам приводится площадь соответствующих многолетних насаждений (в плодоносящем и неплодоносящем возрасте) с выделением площади, занятой растениями в плодоносящем возраст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бранная площадь </w:t>
      </w:r>
      <w:r>
        <w:rPr/>
        <w:t>– площадь, на которой в отчетном году были произведены уборочные работы. Размеры ее определяются путем исключения из весенне-продуктивной площади (учтенной по итогам весеннего сева) оставшихся неубранными по тем или иным причинам (летняя гибель от засухи и стихийных бедствий, оставленный в поле из-за нехватки техники и горюче-смазочных материалов созревший урожай и др.) площадей. Полученные данные рекомендуется использовать для определения урожайности сельскохозяйственных культур. Размеры убранной площади плодово-ягодных культур, цитрусовых и виноградников рассчитываются исходя из площади, занятой растениями в плодоносящем возрасте, за исключением площади, оставшейся неубранно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аловой сбор сельскохозяйственных культур – </w:t>
      </w:r>
      <w:r>
        <w:rPr/>
        <w:t>объем произведенной (фактически собранной) продукции</w:t>
      </w:r>
      <w:r>
        <w:rPr>
          <w:b/>
          <w:bCs/>
        </w:rPr>
        <w:t xml:space="preserve"> </w:t>
      </w:r>
      <w:r>
        <w:rPr/>
        <w:t>на всей площади посева различных сельскохозяйственных культур, сельскохозяйственных насаждений или других сельскохозяйственных угодий. Валовой сбор сельскохозяйственных культур определяется как по отдельным культурам, так и по  группам культур. По большинству сельскохозяйственных культур он показывается в физическом весе; по зерновым и зернобобовым культурам, подсолнечнику на зерно - в весе после доработки (то есть за вычетом  неиспользуемых  отходов  и усушки при доработке); сахарной свеклы (фабричной) - в зачетном вес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рожайность сельскохозяйственных культур – </w:t>
      </w:r>
      <w:r>
        <w:rPr/>
        <w:t xml:space="preserve">показатель, характеризующий средний сбор сельскохозяйственной продукции с единицы площади. В графах 4 и 8 таблицы № 6.1, в соответствии с методологией ФАО, показывается урожайность сельскохозяйственных культур в расчете на фактически убранную площадь. Урожайность овощей показывается по овощам с открытого грунта. Урожайность плодово-ягодных культур, цитрусовых и виноградников определяется делением валового сбора соответствующих культур с площадей, занятых растениями в плодоносящем возрасте, на убранную площадь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ТАБЛИЦА № 6.2 Поголовье скота и птицы</w:t>
      </w:r>
      <w:r>
        <w:rPr/>
        <w:t xml:space="preserve"> учитывается по основным видам (крупный рогатый скот, в т.ч. коровы; свиньи, овцы и козы) и показывается ежеквартально по состоянию на               1 апреля, 1 июля, 1 октября и 1 января.  Кроме того,  1 раз в год по состоянию на 1 января  показывается поголовье лошадей, верблюдов и птицы. По крупному рогатому скоту учитывается все поголовье крупного рогатого скота,  включая коров, а также поголовье  буйволов и яков.  В поголовье коров (буйволиц, яков-коров) учитываются все коровы молочного и мясного направления основного стада, сухостойные и яловые коровы, коровы-кормилицы. Не включаются коровы, переведенные на откорм и нагул. В поголовье птицы учитывается птица всех видов (гуси, куры, утки, индейки и др.) и возраст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Ы №№ 6.3 и 6.3/1 </w:t>
      </w:r>
      <w:r>
        <w:rPr/>
        <w:t>содержат сведения о производстве основных видов животноводческой продукции: скота и птицы на убой (в живом и убойном весе), молока, яиц и шерсти. Данные о производстве продукции животноводства в таблице № 6.3 показываются ежемесячно нарастающим итогом с начала года, в таблице № 6.3/1 – один раз в год (окончательные итоги за предыдущий год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изводство скота и птицы на убой</w:t>
      </w:r>
      <w:r>
        <w:rPr/>
        <w:t xml:space="preserve"> – реализация скота и птицы на убой (в живом весе) складывается из объемов скота и птицы,  проданных  по всем каналам сбыта и подлежащих в дальнейшем забою, а также скота и птицы, забитых на мясо в сельскохозяйственных предприятиях, крестьянских (фермерских) хозяйствах, хозяйствах населения. Не включаются телята, ягнята и козлята до 6 месяцев,  поросята до 2-х месяцев и цыплята,  проданные на рынке для выращивания и откорма. </w:t>
      </w:r>
    </w:p>
    <w:p>
      <w:pPr>
        <w:pStyle w:val="Normal"/>
        <w:ind w:firstLine="709"/>
        <w:jc w:val="both"/>
        <w:rPr/>
      </w:pPr>
      <w:r>
        <w:rPr/>
        <w:t xml:space="preserve">Для расчета производства скота и птицы на убой (в убойном весе) используются коэффициенты выхода мяса,  сала и субпродуктов с живой  массы  данного вида скота и птицы (по данным мясоперерабатывающих предприятий). Производство скота и птицы на убой (в убойном весе) показывается два раза в год: по предварительным и окончательным  итогам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изводство молока –</w:t>
      </w:r>
      <w:r>
        <w:rPr/>
        <w:t xml:space="preserve"> включается все фактически надоенное молоко от всех без исключения коров молочного и мясного стада, буйволиц, яков-коров, овцематок, кобыл, включая молоко, израсходованное на выпойку молодняка скота.  Молоко, высосанное молодняком у маток при подсосном воспитании, в валовой надой молока не включаетс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изводство яиц</w:t>
      </w:r>
      <w:r>
        <w:rPr/>
        <w:t xml:space="preserve"> – показывается все количество яиц, полученных от всех видов домашней птицы (кур, уток, гусынь, индеек и др.), включая потери яиц (бой, порча и т.п.) и яйца, пошедшие на воспроизводство птицы (инкубация и др.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оизводство шерсти</w:t>
      </w:r>
      <w:r>
        <w:rPr/>
        <w:t xml:space="preserve"> – (показывается 1 раз по итогам года) включается вся фактически настриженная с овец, коз, верблюдов шерсть, включая шерсть,  использованную на внутрихозяйственные нужды, шерсть-линьку, козий пух, а также шерсть повторной стрижки. Шерсть, полученная с шубных овчин  при  промышленной  переработке  их  на  кожу  ("кислая шерсть"), в расчет производства шерсти не включается. Шерсть показывается в физическом весе, т.е. полученном непосредственно после стрижки овец (т.е. вес немытой шерст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4 </w:t>
      </w:r>
      <w:bookmarkStart w:id="0" w:name="a65"/>
      <w:r>
        <w:rPr>
          <w:bCs/>
        </w:rPr>
        <w:t>включает данные об объеме</w:t>
      </w:r>
      <w:r>
        <w:rPr/>
        <w:t xml:space="preserve"> продукции сельского хозяйства, произведенной в хозяйствах всех категорий, в текущих (фактически действовавших) ценах за отчетный период (нарастающим итогом с начала года) и аналогичный период предшествующего года, и индексах объема продукции сельского хозяйства в постоянных ценах (в % к соответствующему периоду предыдущего года) за отчетный период и аналогичный период предшествующего года.</w:t>
      </w:r>
    </w:p>
    <w:p>
      <w:pPr>
        <w:pStyle w:val="Normal"/>
        <w:ind w:firstLine="709"/>
        <w:jc w:val="both"/>
        <w:rPr/>
      </w:pPr>
      <w:r>
        <w:rPr/>
        <w:t>Данные об объеме продукции сельского хозяйства (в текущих ценах) и индексах объема продукции сельского хозяйства (в постоянных ценах) представлены как в целом по хозяйствам всех категорий, так и по видам сельскохозяйственной деятельности (растениеводству, животноводству и сельскохозяйственным услугам).</w:t>
      </w:r>
    </w:p>
    <w:p>
      <w:pPr>
        <w:pStyle w:val="Normal"/>
        <w:ind w:firstLine="709"/>
        <w:jc w:val="both"/>
        <w:rPr/>
      </w:pPr>
      <w:r>
        <w:rPr>
          <w:b/>
        </w:rPr>
        <w:t>Продукция сельского хозяйства</w:t>
      </w:r>
      <w:r>
        <w:rPr/>
        <w:t xml:space="preserve"> </w:t>
      </w:r>
      <w:bookmarkEnd w:id="0"/>
      <w:r>
        <w:rPr/>
        <w:t>представляет собой обобщающий показатель объема сельскохозяйственного производства и определяется как сумма стоимости продукции растениеводства и животноводства, произведенной в хозяйствах всех категорий, и сельскохозяйственных услуг, оцененной в текущих (фактически действовавших) ценах.</w:t>
      </w:r>
    </w:p>
    <w:p>
      <w:pPr>
        <w:pStyle w:val="Normal"/>
        <w:ind w:firstLine="709"/>
        <w:jc w:val="both"/>
        <w:rPr/>
      </w:pPr>
      <w:bookmarkStart w:id="1" w:name="a66"/>
      <w:r>
        <w:rPr>
          <w:b/>
          <w:i/>
        </w:rPr>
        <w:t>Продукция растениеводства</w:t>
      </w:r>
      <w:r>
        <w:rPr/>
        <w:t xml:space="preserve"> </w:t>
      </w:r>
      <w:bookmarkEnd w:id="1"/>
      <w:r>
        <w:rPr/>
        <w:t>(в текущих ценах) включает стоимость валового сбора сельскохозяйственных культур и прочей продукции растениеводства, произведенной в отчетном году, а также стоимость выращивания молодых многолетних насаждений и изменение стоимости незавершенного производства от начала к концу года.</w:t>
      </w:r>
    </w:p>
    <w:p>
      <w:pPr>
        <w:pStyle w:val="Normal"/>
        <w:ind w:firstLine="709"/>
        <w:jc w:val="both"/>
        <w:rPr/>
      </w:pPr>
      <w:bookmarkStart w:id="2" w:name="a67"/>
      <w:r>
        <w:rPr>
          <w:b/>
          <w:i/>
        </w:rPr>
        <w:t>Продукция животноводства</w:t>
      </w:r>
      <w:r>
        <w:rPr/>
        <w:t xml:space="preserve"> </w:t>
      </w:r>
      <w:bookmarkEnd w:id="2"/>
      <w:r>
        <w:rPr/>
        <w:t>(в текущих ценах) включает стоимость выращивания скота, птицы и других животных, производства молока, яиц, шерсти, меда и других продуктов животноводств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bCs/>
        </w:rPr>
        <w:t>Индексы объема продукции сельского хозяйства</w:t>
      </w:r>
      <w:r>
        <w:rPr/>
        <w:t xml:space="preserve"> определяются  исходя  из стоимостных показателей в постоянных ценах. Индекс производства продукции сельского хозяйства – относительный показатель, характеризующий изменение массы произведенных продуктов растениеводства и животноводства и услуг в сравниваемых периодах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0" w:after="0"/>
        <w:ind w:firstLine="709"/>
        <w:jc w:val="both"/>
        <w:rPr>
          <w:spacing w:val="-4"/>
          <w:sz w:val="20"/>
          <w:szCs w:val="20"/>
        </w:rPr>
      </w:pPr>
      <w:r>
        <w:rPr>
          <w:b/>
          <w:bCs/>
          <w:sz w:val="20"/>
          <w:szCs w:val="20"/>
        </w:rPr>
        <w:t>ТАБЛИЦА № 6.5 Балансы важнейших видов продовольствия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формируются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в натуральном выражении </w:t>
      </w:r>
      <w:r>
        <w:rPr>
          <w:sz w:val="20"/>
          <w:szCs w:val="20"/>
        </w:rPr>
        <w:t>ежегодно (за календарный год) в целом по стране</w:t>
      </w:r>
      <w:r>
        <w:rPr>
          <w:spacing w:val="-4"/>
          <w:sz w:val="20"/>
          <w:szCs w:val="20"/>
        </w:rPr>
        <w:t xml:space="preserve"> по следующим видам сельскохозяйственной продукции: зерно; продукты переработки зерна; картофель и картофелепродукты; овощи, бахчевые культуры и продукты их переработки; фрукты (включая виноград, цитрусовые), ягоды и продукты их переработки; масло растительное; сахар; молоко и молочные продукты; мясо и мясопродукты; яйца и яйцепродукты; рыба и рыбопродукты. </w:t>
      </w:r>
    </w:p>
    <w:p>
      <w:pPr>
        <w:pStyle w:val="Tekstob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алансы, составляемые по видам продукции (за исключением зерна), содержат данные как по сырым продуктам, так и продуктам их переработки. Пересчет продуктов переработки в первичные продукты производится национальными статистическими службами, исходя из коэффициентов перевода основных продуктов питания в исходный продукт, утвержденных и/или используемых в соответствующей стране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Ресурсная часть баланса</w:t>
      </w:r>
      <w:r>
        <w:rPr>
          <w:szCs w:val="28"/>
        </w:rPr>
        <w:t xml:space="preserve"> складывается из запасов на начало года, объема производства продукции и импор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-6"/>
          <w:szCs w:val="28"/>
        </w:rPr>
        <w:t>Статья «Производство»</w:t>
      </w:r>
      <w:r>
        <w:rPr>
          <w:spacing w:val="-6"/>
          <w:szCs w:val="28"/>
        </w:rPr>
        <w:t xml:space="preserve"> по соответствующим балансам формируется из следующих данных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 балансу зерна – </w:t>
      </w:r>
      <w:r>
        <w:rPr>
          <w:spacing w:val="-6"/>
          <w:szCs w:val="28"/>
        </w:rPr>
        <w:t>валовой сбор зерновых и зернобобовых культур во всех категориях хозяйств (в весе после доработки);</w:t>
      </w:r>
    </w:p>
    <w:p>
      <w:pPr>
        <w:pStyle w:val="Normal"/>
        <w:ind w:firstLine="709"/>
        <w:jc w:val="both"/>
        <w:rPr/>
      </w:pPr>
      <w:r>
        <w:rPr/>
        <w:t xml:space="preserve">балансу </w:t>
      </w:r>
      <w:r>
        <w:rPr>
          <w:spacing w:val="-6"/>
          <w:szCs w:val="28"/>
        </w:rPr>
        <w:t>продуктов переработки зерна – производство муки и крупы;</w:t>
      </w:r>
    </w:p>
    <w:p>
      <w:pPr>
        <w:pStyle w:val="Normal"/>
        <w:ind w:firstLine="709"/>
        <w:jc w:val="both"/>
        <w:rPr/>
      </w:pPr>
      <w:r>
        <w:rPr/>
        <w:t>балансу картофеля и картофелепродуктов – валовой сбор картофеля во всех категориях хозяйств;</w:t>
      </w:r>
    </w:p>
    <w:p>
      <w:pPr>
        <w:pStyle w:val="Normal"/>
        <w:ind w:firstLine="709"/>
        <w:jc w:val="both"/>
        <w:rPr/>
      </w:pPr>
      <w:r>
        <w:rPr/>
        <w:t xml:space="preserve">балансу овощей, бахчевых культур и продуктов их переработки – валовой </w:t>
      </w:r>
      <w:r>
        <w:rPr>
          <w:spacing w:val="-4"/>
        </w:rPr>
        <w:t>сбор овощей и бахчевых продовольственных культур во всех категориях хозяйств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алансу фруктов </w:t>
      </w:r>
      <w:r>
        <w:rPr>
          <w:spacing w:val="-4"/>
        </w:rPr>
        <w:t>(включая виноград, цитрусовые)</w:t>
      </w:r>
      <w:r>
        <w:rPr/>
        <w:t>, ягод и продуктов их переработки – валовой сбор фруктов (включая виноград, цитрусовые) и ягод во всех категориях хозяйств;</w:t>
      </w:r>
    </w:p>
    <w:p>
      <w:pPr>
        <w:pStyle w:val="Normal"/>
        <w:ind w:firstLine="709"/>
        <w:jc w:val="both"/>
        <w:rPr/>
      </w:pPr>
      <w:r>
        <w:rPr/>
        <w:t>балансу масла растительного – производство масла растительного;</w:t>
      </w:r>
    </w:p>
    <w:p>
      <w:pPr>
        <w:pStyle w:val="Normal"/>
        <w:ind w:firstLine="709"/>
        <w:jc w:val="both"/>
        <w:rPr/>
      </w:pPr>
      <w:r>
        <w:rPr/>
        <w:t>балансу сахара – производство сахара;</w:t>
      </w:r>
    </w:p>
    <w:p>
      <w:pPr>
        <w:pStyle w:val="Normal"/>
        <w:ind w:firstLine="709"/>
        <w:jc w:val="both"/>
        <w:rPr/>
      </w:pPr>
      <w:r>
        <w:rPr/>
        <w:t>балансу молока и молочных продуктов – производство (надой) молока во всех категориях хозяйств;</w:t>
      </w:r>
    </w:p>
    <w:p>
      <w:pPr>
        <w:pStyle w:val="Normal"/>
        <w:ind w:firstLine="709"/>
        <w:jc w:val="both"/>
        <w:rPr/>
      </w:pPr>
      <w:r>
        <w:rPr/>
        <w:t xml:space="preserve">балансу мяса и мясопродуктов – производство скота и птицы на убой (в убойном весе) во всех категориях хозяйств; </w:t>
      </w:r>
    </w:p>
    <w:p>
      <w:pPr>
        <w:pStyle w:val="Normal"/>
        <w:ind w:firstLine="709"/>
        <w:jc w:val="both"/>
        <w:rPr/>
      </w:pPr>
      <w:r>
        <w:rPr/>
        <w:t>балансу яиц и яйцепродуктов – производство (валовой сбор) яиц во всех категориях хозяйств;</w:t>
      </w:r>
    </w:p>
    <w:p>
      <w:pPr>
        <w:pStyle w:val="Normal"/>
        <w:ind w:firstLine="709"/>
        <w:jc w:val="both"/>
        <w:rPr/>
      </w:pPr>
      <w:r>
        <w:rPr/>
        <w:t xml:space="preserve">балансу рыбы и рыбопродуктов – вылов рыбы и водных биоресурс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Импорт</w:t>
      </w:r>
      <w:r>
        <w:rPr>
          <w:szCs w:val="28"/>
        </w:rPr>
        <w:t xml:space="preserve"> включает ввоз продукции иностранного происхождения, предназначенной для использования внутри страны и реэкспорта, в том числе необходимо показать импорт продукции из государств – участников СНГ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Распределительная часть баланса (использование)</w:t>
      </w:r>
      <w:r>
        <w:rPr>
          <w:szCs w:val="28"/>
        </w:rPr>
        <w:t xml:space="preserve"> складывается из объема производственного потребления и переработки на непищевые цели, фонда личного потребления населением, потерь, экспорта и запасов на конец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бъеме </w:t>
      </w:r>
      <w:r>
        <w:rPr>
          <w:b/>
          <w:i/>
          <w:szCs w:val="28"/>
        </w:rPr>
        <w:t>производственного потребления</w:t>
      </w:r>
      <w:r>
        <w:rPr>
          <w:szCs w:val="28"/>
        </w:rPr>
        <w:t xml:space="preserve"> продукции отражается объем продукции, используемой на внутрихозяйственные нужды (семена, корм скоту и птице, яйца – на инкубацию, молоко – на выпойку животным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i/>
          <w:szCs w:val="28"/>
        </w:rPr>
        <w:t>Статья «Передано в переработку на непищевые цели»</w:t>
      </w:r>
      <w:r>
        <w:rPr>
          <w:szCs w:val="28"/>
        </w:rPr>
        <w:t xml:space="preserve"> включает продукцию, пошедшую на производство крахмала, спирта, вина, медбиопрепаратов, биотоплива, а также использованную в научно-исследовательских целях и др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Особенностью формирования баланса ресурсов и использования зерна является то, что в статью «Производственное потребление» включается передача зерна как на непищевые, так и на продовольственные цели, т.е. для  производства муки и крупы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 статье «Потери»</w:t>
      </w:r>
      <w:r>
        <w:rPr/>
        <w:t xml:space="preserve"> отражаются потери продукции при транспортировке и хранении на всех стадиях от производства до реализации. При этом потери, возникающие на разных этапах производственного процесса и являющиеся неотъемлемой частью процесса производства, например, при молотьбе, веянии и сушке зерна в хозяйстве, перевозке его между полем, молотильней, сушильней, амбаром или складским помещением, в статью «Потери» не включ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i/>
          <w:spacing w:val="-4"/>
          <w:szCs w:val="28"/>
        </w:rPr>
        <w:t>Экспорт</w:t>
      </w:r>
      <w:r>
        <w:rPr>
          <w:spacing w:val="-4"/>
          <w:szCs w:val="28"/>
        </w:rPr>
        <w:t xml:space="preserve"> содержит показатели по вывозу продукции отечественного производства и реэкспорту продукции иностранного происхождения, в том числе необходимо показать экспорт продукции  из </w:t>
      </w:r>
      <w:r>
        <w:rPr>
          <w:szCs w:val="28"/>
        </w:rPr>
        <w:t>государств – участников СН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</w:t>
      </w:r>
      <w:r>
        <w:rPr>
          <w:b/>
          <w:i/>
          <w:szCs w:val="28"/>
        </w:rPr>
        <w:t xml:space="preserve">фонд личного потребления </w:t>
      </w:r>
      <w:r>
        <w:rPr>
          <w:szCs w:val="28"/>
        </w:rPr>
        <w:t>населением основных продуктов питания включаются продукты собственного производства, приобретенные в розничной торговой сети и  организациях общественного питания, на рынках, а также для потребления населением в санаторно-курортных и оздоровительных организациях, детских оздоровительных лагерях и других организациях социального назначения.</w:t>
      </w:r>
    </w:p>
    <w:p>
      <w:pPr>
        <w:pStyle w:val="Style18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spacing w:val="-2"/>
          <w:sz w:val="20"/>
          <w:szCs w:val="20"/>
        </w:rPr>
        <w:t xml:space="preserve">Фонд личного потребления включает как первичные продукты, так и продукты их переработки. </w:t>
      </w:r>
      <w:r>
        <w:rPr>
          <w:bCs/>
          <w:sz w:val="20"/>
          <w:szCs w:val="20"/>
        </w:rPr>
        <w:t xml:space="preserve">При этом </w:t>
      </w:r>
      <w:r>
        <w:rPr>
          <w:i/>
          <w:sz w:val="20"/>
          <w:szCs w:val="20"/>
        </w:rPr>
        <w:t>в фонд личного потребления зерна включается только то зерно, которое потреблено в домашних хозяйствах в сыром виде, и не включается зерно, потребленное в переработанном виде (мука, крупа, макаронные и мучные кондитерские изделия и пр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0"/>
        </w:rPr>
        <w:t xml:space="preserve">Фонд личного потребления продукции населением рассчитывается как разница между суммой всех приходных статей баланса и статьями, отражающими использование продукции на производственное потребление и на переработку на непищевые цели, потери, экспорт и запасы на конец года. </w:t>
      </w:r>
    </w:p>
    <w:p>
      <w:pPr>
        <w:pStyle w:val="TextBodyIndent"/>
        <w:tabs>
          <w:tab w:val="clear" w:pos="708"/>
          <w:tab w:val="left" w:pos="8460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П = Зн + Пр + И – ПП – ПН – П – Э – Зк, </w:t>
      </w:r>
    </w:p>
    <w:p>
      <w:pPr>
        <w:pStyle w:val="TextBodyIndent"/>
        <w:tabs>
          <w:tab w:val="clear" w:pos="708"/>
          <w:tab w:val="left" w:pos="8460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spacing w:before="0" w:after="0"/>
        <w:ind w:left="0" w:hanging="0"/>
        <w:rPr/>
      </w:pPr>
      <w:r>
        <w:rPr>
          <w:sz w:val="20"/>
        </w:rPr>
        <w:t>где</w:t>
        <w:tab/>
      </w:r>
      <w:r>
        <w:rPr>
          <w:b/>
          <w:sz w:val="20"/>
        </w:rPr>
        <w:t>Зн</w:t>
      </w:r>
      <w:r>
        <w:rPr>
          <w:sz w:val="20"/>
        </w:rPr>
        <w:tab/>
        <w:t>– запасы на начало год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b/>
        </w:rPr>
        <w:t>Зк</w:t>
      </w:r>
      <w:r>
        <w:rPr/>
        <w:tab/>
        <w:t>– запасы на конец год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b/>
        </w:rPr>
        <w:t>Пр</w:t>
      </w:r>
      <w:r>
        <w:rPr/>
        <w:tab/>
        <w:t>– объем производства;</w:t>
      </w:r>
    </w:p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>
          <w:b/>
        </w:rPr>
        <w:t>И</w:t>
      </w:r>
      <w:r>
        <w:rPr/>
        <w:tab/>
        <w:t>– импорт;</w:t>
      </w:r>
    </w:p>
    <w:p>
      <w:pPr>
        <w:pStyle w:val="Normal"/>
        <w:tabs>
          <w:tab w:val="clear" w:pos="708"/>
          <w:tab w:val="left" w:pos="1260" w:leader="none"/>
        </w:tabs>
        <w:ind w:hanging="761"/>
        <w:rPr/>
      </w:pPr>
      <w:r>
        <w:rPr>
          <w:b/>
        </w:rPr>
        <w:t xml:space="preserve">                             </w:t>
      </w:r>
      <w:r>
        <w:rPr>
          <w:b/>
        </w:rPr>
        <w:t>ПП</w:t>
      </w:r>
      <w:r>
        <w:rPr/>
        <w:tab/>
        <w:t>– производственное потребление;</w:t>
      </w:r>
    </w:p>
    <w:p>
      <w:pPr>
        <w:pStyle w:val="Normal"/>
        <w:tabs>
          <w:tab w:val="clear" w:pos="708"/>
          <w:tab w:val="left" w:pos="1260" w:leader="none"/>
        </w:tabs>
        <w:ind w:hanging="761"/>
        <w:rPr/>
      </w:pPr>
      <w:r>
        <w:rPr>
          <w:b/>
        </w:rPr>
        <w:t xml:space="preserve">                             </w:t>
      </w:r>
      <w:r>
        <w:rPr>
          <w:b/>
        </w:rPr>
        <w:t>ПН</w:t>
      </w:r>
      <w:r>
        <w:rPr/>
        <w:tab/>
        <w:t>– переработка на непищевые цел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b/>
        </w:rPr>
        <w:t>П</w:t>
      </w:r>
      <w:r>
        <w:rPr/>
        <w:tab/>
        <w:t>– потер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b/>
        </w:rPr>
        <w:t>Э</w:t>
      </w:r>
      <w:r>
        <w:rPr/>
        <w:tab/>
        <w:t>– экспорт;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b/>
        </w:rPr>
        <w:t>ФП</w:t>
      </w:r>
      <w:r>
        <w:rPr/>
        <w:tab/>
        <w:t>– фонд личного потребления населением.</w:t>
      </w:r>
    </w:p>
    <w:p>
      <w:pPr>
        <w:pStyle w:val="Style18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Сумма статей ресурсной части баланса должна равняться сумме статей его распределительной части: итого ресурсов = итого использовано.</w:t>
      </w:r>
    </w:p>
    <w:p>
      <w:pPr>
        <w:pStyle w:val="TextBodyIndent"/>
        <w:spacing w:lineRule="exact" w:line="390" w:before="240" w:after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 + Пр + И = ПП + ПН + П + Э + Зк + ФП</w:t>
      </w:r>
    </w:p>
    <w:p>
      <w:pPr>
        <w:pStyle w:val="Normal"/>
        <w:ind w:firstLine="709"/>
        <w:jc w:val="both"/>
        <w:rPr/>
      </w:pPr>
      <w:r>
        <w:rPr/>
        <w:t>Запасы продукции на начало года должны быть равны запасам продукции на конец предыд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7 Ход уборки сельскохозяйственных культур всеми категориями хозяйств </w:t>
      </w:r>
      <w:r>
        <w:rPr/>
        <w:t>включает площадь уборки, валовой сбор и урожайность зерновых и зернобобовых культур, кукурузы, отдельных технических культур (подсолнечник, сахарная свекла), а также картофеля по состоянию на начало месяца и аналогичную дату предыдущего года. По строкам 03, 08, 13, 18, 23 и 28 показывается доля убранной (обмолоченной) к отчетному сроку площади во всей площади, подлежащей уборке. Данные представляются 5 раз в год: в июле, августе, сентябре, октябре и ноябр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8 – </w:t>
      </w:r>
      <w:r>
        <w:rPr/>
        <w:t>заполняется по данным заключительного отчета о посевных площадях (по итогам весеннего сева). В ее состав входят посевы озимых культур, произведенные осенью предыдущего года, за исключением осенне-зимней и весенней гибели; посевы яровых культур отчетного года, включая пересев погибших озимых яровыми, посевы многолетних трав отчетного года и сохранившиеся укосные площади многолетних трав. Представляется в июле отчетного года. При отсутствии на указанную дату данных по посевным площадям под озимыми и яровыми культурами по итогам весеннего сева можно показать данные о площади, засеянной на отчетную дату яровыми культурами, включая площадь пересева по погибшим озимым и сохранившиеся площади яровых, посеянных под зиму (подсолнечник, овощные культуры) с соответствующей сноско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10 Фонд личного потребления основных продуктов питания в расчете на душу населения – </w:t>
      </w:r>
      <w:r>
        <w:rPr>
          <w:bCs/>
        </w:rPr>
        <w:t>фак</w:t>
      </w:r>
      <w:r>
        <w:rPr/>
        <w:t xml:space="preserve">тическое  потребление  основных продуктов питания (по видам) на душу населения определяется на основе балансов важнейших видов продовольствия. </w:t>
      </w:r>
      <w:r>
        <w:rPr>
          <w:color w:val="000000"/>
          <w:szCs w:val="28"/>
        </w:rPr>
        <w:t xml:space="preserve">Показатель среднедушевого размера потребления основных продуктов питания рассчитывается делением фонда личного потребления в отчетном году на среднегодовую численность населения за этот же год. </w:t>
      </w:r>
      <w:r>
        <w:rPr>
          <w:spacing w:val="-2"/>
          <w:szCs w:val="28"/>
        </w:rPr>
        <w:t>Фонд личного потребления включает как первичные продукты, так и продукты их переработки, пересчитанные с помощью коэффициентов перевода в исходный продукт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0"/>
          <w:szCs w:val="20"/>
        </w:rPr>
        <w:t>Личное потребление хлеба и хлебных продуктов складывается из суммы фондов потребления по двум балансам: зерна и продуктов переработки зерна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0"/>
          <w:szCs w:val="20"/>
        </w:rPr>
        <w:t>В фонд личного потребления зерна в</w:t>
      </w:r>
      <w:r>
        <w:rPr>
          <w:sz w:val="20"/>
          <w:szCs w:val="20"/>
        </w:rPr>
        <w:t>ключается только то зерно, которое потреблено в домашних хозяйствах в сыром виде, и не включается зерно, потребленное в переработанном виде (мука, крупа, макаронные и мучные кондитерские изделия и пр.)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0"/>
          <w:szCs w:val="20"/>
        </w:rPr>
        <w:t xml:space="preserve">В личное потребление продуктов переработки зерна включается </w:t>
      </w:r>
      <w:r>
        <w:rPr>
          <w:sz w:val="20"/>
          <w:szCs w:val="20"/>
        </w:rPr>
        <w:t>мука (пшеничная, пшенично-ржаная, ржаная, обдирная, кукурузная и пр.), крупа (пшено, гречневая, перловая, овсяная, манная, кукурузная, рис и пр.), хлеб и хлебобулочные изделия (хлеб пшеничный, ржаной и пр., бараночные изделия, сдобные хлебобулочные изделия, сухари, хрустящие хлебцы, пирожки и др.), мучные кондитерские изделия, макаронные изделия, пищевые концентраты (крупо-бобовые концентраты, сухие продукты детского питания на злаковой основе, мучная смесь для кексов, панировочные сухари и пр.) в пересчете на муку.</w:t>
      </w:r>
    </w:p>
    <w:p>
      <w:pPr>
        <w:pStyle w:val="Style18"/>
        <w:spacing w:before="0" w:after="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личное потребление населением других видов продовольствия включаются следующие продукты.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Картофель и картофелепродукты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картофель свежий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полуфабрикаты (картофельные крекеры, картофельные хлопья, картофельная крупка (сухое пюре), хрустящий картофель в ломтиках и соломкой, быстрозамороженные продукты из картофеля, картофельный крахмал) в пересчете на свежий картофель.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Овощи, продовольственные бахчевые культуры и продукты переработки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овощи свежие и бахчевые культуры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овощные консервы, соки, томатная продукция, сухие и быстрозамороженные овощи в пересчете на свежи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квашеные, маринованные и соленые овощи и бахчевые (без пересчета на основной вид продукции).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Фрукты (включая виноград и цитрусовые), ягоды и продукты их переработки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семечковые, косточковые, орехоплодные, субтропические, ягоды, цитрусовые и виноград в свежем вид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pacing w:val="-2"/>
          <w:sz w:val="20"/>
          <w:szCs w:val="20"/>
        </w:rPr>
        <w:t>- продукты переработки, пересчитанные на свежие (фруктовые консервы, варенье, джемы, сухие фрукты, быстрозамороженные плоды и ягоды).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Сахар и</w:t>
      </w:r>
      <w:r>
        <w:rPr>
          <w:sz w:val="20"/>
          <w:szCs w:val="20"/>
        </w:rPr>
        <w:t xml:space="preserve"> кондитерские изделия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сахар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пищевые концентраты (сухие кисели, муссы, желе, пудинги, полуфабрикаты мучных изделий, сухие продукты детского питания) в пересчете на сахар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кондитерские изделия, содержащие сахар, в пересчете на сахар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 xml:space="preserve">- безалкогольные напитки (безалкогольные газированные напитки с содержанием сахара более 10 %, квас, сиропы) в пересчете на сахар; 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варенья, джемы, фруктово-ягодные консервы и другие продукты в пересчете на сахар.</w:t>
      </w:r>
    </w:p>
    <w:p>
      <w:pPr>
        <w:pStyle w:val="Style18"/>
        <w:spacing w:lineRule="exact" w:line="230" w:before="0" w:after="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асло растительное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- масло</w:t>
      </w:r>
      <w:r>
        <w:rPr>
          <w:sz w:val="20"/>
          <w:szCs w:val="20"/>
        </w:rPr>
        <w:t xml:space="preserve"> растительно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 xml:space="preserve">- маргарин, маргариновая продукция в пересчете на масло; 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маслосодержащие продукты питания (хлебобулочные изделия, кондитерские изделия, рыбные, овощные и закусочные консервы, майонез и другие продукты) в пересчете на масло.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>Рыба и рыбопродукты: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>- живая рыба, свежая или охлажденная, мороженая;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 xml:space="preserve">- филе рыбное и прочее мясо рыбы (включая фарш); 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>- ракообразные живые, свежие, охлажденные, мороженые, сушеные, соленые или в рассоле в пересчете на рыбу;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 xml:space="preserve">- моллюски живые, свежие, охлажденные, мороженые, сушеные, соленые или в рассоле в пересчете на рыбу; 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 xml:space="preserve">- водные беспозвоночные, отличные от ракообразных и моллюсков, живые, свежие, охлажденные, мороженые, сушеные, соленые или в рассоле в пересчете на рыбу; 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 xml:space="preserve">- готовая или консервированная рыба в пересчете на рыбу; 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>- икра осетровых и ее заменители, изготовленные из икринок рыбы, в пересчете на рыбу;</w:t>
      </w:r>
    </w:p>
    <w:p>
      <w:pPr>
        <w:pStyle w:val="Normal"/>
        <w:spacing w:lineRule="exact" w:line="230"/>
        <w:ind w:firstLine="709"/>
        <w:jc w:val="both"/>
        <w:rPr/>
      </w:pPr>
      <w:r>
        <w:rPr/>
        <w:t>- готовые или консервированные ракообразные, моллюски и прочие водные беспозвоночные в пересчете на рыбу.</w:t>
      </w:r>
    </w:p>
    <w:p>
      <w:pPr>
        <w:pStyle w:val="Style18"/>
        <w:spacing w:lineRule="exact" w:line="23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о и мясопродукты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pacing w:val="-2"/>
          <w:sz w:val="20"/>
          <w:szCs w:val="20"/>
        </w:rPr>
        <w:t xml:space="preserve">- мясо различных видов животных (говядина, свинина, баранина, козлятина, мясо кроликов, оленина, конина, верблюжатина, мясо птицы и др.); 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колбасные изделия, мясные и мясорастительные консервы, котлеты, пельмени, замороженные мясные блюда и другие в пересчете на мясо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субпродукты первой категории (печень, мозги, сердце, мясокостный хвост крупного и мелкого рогатого скота) в физическом вес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субпродукты второй категории (рубец, желудок, легкие, головы, селезенка, вымя и т.д.) в физическом вес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жиры животные пищевые в пересчете на жир-сырец.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bCs/>
          <w:sz w:val="20"/>
          <w:szCs w:val="20"/>
        </w:rPr>
        <w:t>Молоко</w:t>
      </w:r>
      <w:r>
        <w:rPr>
          <w:sz w:val="20"/>
          <w:szCs w:val="20"/>
        </w:rPr>
        <w:t xml:space="preserve"> и молочные продукты: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молоко всех видов в физическом весе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pacing w:val="-2"/>
          <w:sz w:val="20"/>
          <w:szCs w:val="20"/>
        </w:rPr>
        <w:t>- молочные продукты (масло сливочное животное), сыр жирный, включая брынзу, сыр плавленый, молочные консервы, сухие молокопродукты, цельномолочная продукция и т.д. в пересчете на молоко базисной жирности.</w:t>
      </w:r>
    </w:p>
    <w:p>
      <w:pPr>
        <w:pStyle w:val="Style18"/>
        <w:spacing w:lineRule="exact" w:line="230" w:before="0" w:after="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Яйцо и яйцепродукты: 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яйцо всех видов домашней птицы;</w:t>
      </w:r>
    </w:p>
    <w:p>
      <w:pPr>
        <w:pStyle w:val="Style18"/>
        <w:spacing w:lineRule="exact" w:line="230" w:before="0" w:after="0"/>
        <w:ind w:firstLine="709"/>
        <w:jc w:val="both"/>
        <w:rPr/>
      </w:pPr>
      <w:r>
        <w:rPr>
          <w:sz w:val="20"/>
          <w:szCs w:val="20"/>
        </w:rPr>
        <w:t>- яичный порошок и меланж в пересчете на яйцо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11 Наличие и распределение сельскохозяйственных угодий – </w:t>
      </w:r>
      <w:r>
        <w:rPr>
          <w:bCs/>
        </w:rPr>
        <w:t xml:space="preserve">показывается </w:t>
      </w:r>
      <w:r>
        <w:rPr/>
        <w:t xml:space="preserve">площадь сельскохозяйственных угодий, в том числе пашня, сенокосы и пастбища, многолетние насаждения, залежь. </w:t>
      </w:r>
    </w:p>
    <w:p>
      <w:pPr>
        <w:pStyle w:val="Normal"/>
        <w:ind w:firstLine="709"/>
        <w:jc w:val="both"/>
        <w:rPr/>
      </w:pPr>
      <w:r>
        <w:rPr>
          <w:b/>
        </w:rPr>
        <w:t>Сельскохозяйственные угодья</w:t>
      </w:r>
      <w:r>
        <w:rPr/>
        <w:t xml:space="preserve"> – земельные участки, систематически используемые для получения сельскохозяйственной продук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ашня </w:t>
      </w:r>
      <w:r>
        <w:rPr/>
        <w:t>– сельскохозяйственные угодья, систематически обрабатываемые и используемые под посев сельскохозяйственных культур, включая многолетние травы и пары.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>сенокосам и пастбищам</w:t>
      </w:r>
      <w:r>
        <w:rPr/>
        <w:t xml:space="preserve"> относятся земли, которые в течение длительного времени (пяти и более лет) используются для выращивания кормовых травянистых растений, как культурных, так и естественных (природные луга или пастбища).</w:t>
      </w:r>
    </w:p>
    <w:p>
      <w:pPr>
        <w:pStyle w:val="Normal"/>
        <w:ind w:firstLine="709"/>
        <w:jc w:val="both"/>
        <w:rPr/>
      </w:pPr>
      <w:r>
        <w:rPr>
          <w:b/>
        </w:rPr>
        <w:t>Многолетние насаждения</w:t>
      </w:r>
      <w:r>
        <w:rPr/>
        <w:t xml:space="preserve"> – площадь, используемая для возделывания многолетних сельскохозяйственных культур, не требующих повторной посадки в течение ряда лет (т.е. со сроком вегетации более двух лет), находящихся как в плодоносящем, так и в неплодоносящем возрасте.</w:t>
      </w:r>
    </w:p>
    <w:p>
      <w:pPr>
        <w:pStyle w:val="Normal"/>
        <w:ind w:firstLine="709"/>
        <w:jc w:val="both"/>
        <w:rPr/>
      </w:pPr>
      <w:r>
        <w:rPr>
          <w:b/>
        </w:rPr>
        <w:t>Залежь</w:t>
      </w:r>
      <w:r>
        <w:rPr/>
        <w:t xml:space="preserve"> – земельный участок, который ранее использовался под пашню и более одного года, начиная с осени, не используется для посева сельскохозяйственных культур и не подготовлен под па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13 </w:t>
      </w:r>
      <w:r>
        <w:rPr/>
        <w:t>– показывается фактическое производство основных видов продукции сельского хозяйства в расчете на душу населения. При расчетах производства основных видов продукции сельского хозяйства на душу населения используются данные о среднегодовой численности населения в соответствующем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6.14 </w:t>
      </w:r>
      <w:r>
        <w:rPr>
          <w:b/>
        </w:rPr>
        <w:t>Крестьянское (фермерское) хозяйство</w:t>
      </w:r>
      <w:r>
        <w:rPr/>
        <w:t xml:space="preserve"> – форма свободного предпринимательства, где на основе пожизненно наследуемого владения или пользования землей на условиях аренды, осуществляется производство, переработка и реализация сельскохозяйственной продукции. Число крестьянских (фермерских) хозяйств и площадь закрепленных за ними земельных угодий определяется с момента их регистрации в местных органах исполнительной власти. 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Style16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Style16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  <w:sz w:val="18"/>
                        <w:szCs w:val="18"/>
                      </w:rPr>
                    </w:pPr>
                    <w:r>
                      <w:rPr>
                        <w:rStyle w:val="Style16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Style16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Style16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Style16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Style16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709"/>
      <w:jc w:val="both"/>
      <w:outlineLvl w:val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kstob">
    <w:name w:val="tekstob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05:00Z</dcterms:created>
  <dc:creator>Квадрупл .</dc:creator>
  <dc:description/>
  <cp:keywords/>
  <dc:language>en-US</dc:language>
  <cp:lastModifiedBy>Пользователь Windows</cp:lastModifiedBy>
  <cp:lastPrinted>2018-11-20T10:01:00Z</cp:lastPrinted>
  <dcterms:modified xsi:type="dcterms:W3CDTF">2022-11-11T13:31:00Z</dcterms:modified>
  <cp:revision>133</cp:revision>
  <dc:subject/>
  <dc:title>МЕЖГОСУДАРСТВЕННЫЙ СТАТИСТИЧЕСКИЙ КОМИТЕТ</dc:title>
</cp:coreProperties>
</file>