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Управления (отдела) - 2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НИК N 13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ЧИСЛЕННОСТИ ОПЛАЧИВАЕМЫХ РАБОТНИКОВ  И  ЗАРАБОТНОЙ ПЛ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3.1а; 13.2а; 13.3а; 13.4; 13.5а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ЕТОДОЛОГИЧЕСКИЕ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 13.1а  ЧИСЛЕННОСТЬ ОПЛАЧИВАЕМЫХ РАБОТНИКОВ, ЗАРАБОТНАЯ ПЛАТА ПО ВИДАМ ЭКОНОМИЧЕСКОЙ ДЕЯТЕ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37"/>
        <w:jc w:val="both"/>
        <w:rPr/>
      </w:pPr>
      <w:r>
        <w:rPr/>
        <w:t xml:space="preserve"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  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 графах 1 и 2  Численность работников, принимаемая для исчисления средней заработной платы и других средних величин</w:t>
      </w:r>
      <w:r>
        <w:rPr/>
        <w:t>, рассчитывается в среднем за отчетный период исходя из списочной численности работников (все работники, принятые на постоянную, сезонную, временную работу на срок один день и более). При этом из нее исключены некоторые категории работников, которые в отчетном периоде не получали заработную плату (женщины, находящиеся в отпусках по беременности и родам, в отпусках по уходу за ребенком; лица, находящиеся в “учебных” отпусках без сохранения заработной платы и некоторые друг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графах 3 и 4  Среднемесячная номинальная заработная плата </w:t>
      </w:r>
      <w:r>
        <w:rPr/>
        <w:t>опреде</w:t>
        <w:softHyphen/>
        <w:t>ляется делением начисленного фонда заработной платы на численность оплачиваемых работников и на количество месяцев в периоде</w:t>
      </w:r>
      <w:r>
        <w:rPr>
          <w:i/>
        </w:rPr>
        <w:t>. Фонд заработной платы</w:t>
      </w:r>
      <w:r>
        <w:rPr/>
        <w:t xml:space="preserve"> включает все виды заработков в денежной и натуральной формах за отработанное время, а также суммы, начисленные за неотработанное, но оплаченное время (например, ежегодные отпуска), различные доплаты и надбавки, премии и единовременные поощрения, компенсационные выплаты, связанные с режимом и условиями труда, и выплаты социального характера (такие как оплата стоимости питания, квартирной платы и др.).</w:t>
      </w:r>
    </w:p>
    <w:p>
      <w:pPr>
        <w:pStyle w:val="Normal"/>
        <w:ind w:firstLine="709"/>
        <w:jc w:val="both"/>
        <w:rPr/>
      </w:pPr>
      <w:r>
        <w:rPr>
          <w:b/>
        </w:rPr>
        <w:t>В графах 5, 6, 7</w:t>
      </w:r>
      <w:r>
        <w:rPr/>
        <w:t xml:space="preserve">  </w:t>
      </w:r>
      <w:r>
        <w:rPr>
          <w:b/>
        </w:rPr>
        <w:t>Индекс номинальной заработной платы</w:t>
      </w:r>
      <w:r>
        <w:rPr/>
        <w:t xml:space="preserve"> – относительный показатель, характеризующий изменение заработной платы в отчетном периоде по сравнению с базисным периодом.</w:t>
      </w:r>
    </w:p>
    <w:p>
      <w:pPr>
        <w:pStyle w:val="Normal"/>
        <w:ind w:firstLine="709"/>
        <w:jc w:val="both"/>
        <w:rPr/>
      </w:pPr>
      <w:r>
        <w:rPr>
          <w:b/>
        </w:rPr>
        <w:t>В графах 8, 9, 10  Индекс реальной заработной платы</w:t>
      </w:r>
      <w:r>
        <w:rPr/>
        <w:t xml:space="preserve"> – относительный показатель, характеризующий изменение номинальной заработной платы в отчетном периоде по сравнению с базисным периодом с учетом изменения цен. Характеризует покупательную способность номинальной заработной платы. Определяется путем деления индекса номинальной заработной платы на индекс потребительских цен на товары и услуги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графе 11  Число отработанных человеко-часов </w:t>
      </w:r>
      <w:r>
        <w:rPr/>
        <w:t>характеризует факти</w:t>
        <w:softHyphen/>
        <w:t>чески отработанное всеми работниками предприятий (организаций) время, как в течение нормального периода работы, так и отработанное сверхурочно. Число человеко-часов внутрисменных простоев в общее число отработанных человеко-часов не включ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строке 49 </w:t>
      </w:r>
      <w:r>
        <w:rPr/>
        <w:t>Под</w:t>
      </w:r>
      <w:r>
        <w:rPr>
          <w:b/>
        </w:rPr>
        <w:t xml:space="preserve"> Минимальным размером оплаты труда</w:t>
      </w:r>
      <w:r>
        <w:rPr/>
        <w:t xml:space="preserve"> понимается установленный госу</w:t>
        <w:softHyphen/>
        <w:t>дарством на определенный период времени минимум заработной платы для всех работников.  Приводится в национальной валю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АБЛИЦА  13.2а  ПРОСРОЧЕННАЯ ЗАДОЛЖЕННОСТЬ ПО ЗАРАБОТНОЙ ПЛАТ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сроченная задолженность по заработной плате </w:t>
      </w:r>
      <w:r>
        <w:rPr/>
        <w:t>- фактически начисленные работникам суммы, но не выплаченные в срок, установленный коллективным договором.</w:t>
      </w:r>
    </w:p>
    <w:p>
      <w:pPr>
        <w:pStyle w:val="Normal"/>
        <w:ind w:firstLine="709"/>
        <w:jc w:val="both"/>
        <w:rPr/>
      </w:pPr>
      <w:r>
        <w:rPr>
          <w:b/>
        </w:rPr>
        <w:t>ТАБЛИЦА  13.3а  ЧИСЛЕННОСТЬ ОПЛАЧИВАЕМЫХ РАБОТНИКОВ И ЗАРАБОТНАЯ ПЛАТА ПО ВИДАМ ЭКОНОМИЧЕСКОЙ ДЕЯТЕ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писочная численность работников в среднем за год</w:t>
      </w:r>
      <w:r>
        <w:rPr/>
        <w:t>. Списочный состав включает всех работников, принятых на постоянную, сезонную, временную работу на срок один день и более. В списочном составе работников должны быть учтены как фактически работающие, так и отсутствующие на работе по каким-либо причинам. Показатель приводится в среднем за отчетный период.</w:t>
      </w:r>
    </w:p>
    <w:p>
      <w:pPr>
        <w:pStyle w:val="Normal"/>
        <w:ind w:firstLine="709"/>
        <w:jc w:val="both"/>
        <w:rPr/>
      </w:pPr>
      <w:r>
        <w:rPr>
          <w:b/>
        </w:rPr>
        <w:t>В графе 1</w:t>
      </w:r>
      <w:r>
        <w:rPr/>
        <w:t xml:space="preserve"> в случае отсутствия показателя списочной численности работников в среднем за год используется показатель, называемый в действующих формах отчетности "среднесписочная численность работников"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pacing w:val="2"/>
          <w:szCs w:val="24"/>
          <w:shd w:fill="FFFFFF" w:val="clear"/>
        </w:rPr>
        <w:t>В графе 4 Среднечасовая номинальная заработная плата работников</w:t>
      </w:r>
      <w:r>
        <w:rPr>
          <w:spacing w:val="2"/>
          <w:szCs w:val="24"/>
          <w:shd w:fill="FFFFFF" w:val="clear"/>
        </w:rPr>
        <w:t xml:space="preserve"> - величина заработной платы в расчете на один оплаченный час. Оплаченное время включает как фактически отработанное, так и неотработанное, но оплаченное время, например, ежегодный отпуск и т.п.</w:t>
      </w:r>
    </w:p>
    <w:p>
      <w:pPr>
        <w:pStyle w:val="Normal"/>
        <w:ind w:firstLine="709"/>
        <w:jc w:val="both"/>
        <w:rPr/>
      </w:pPr>
      <w:r>
        <w:rPr>
          <w:b/>
        </w:rPr>
        <w:t>В строках 49 и 50</w:t>
      </w:r>
      <w:r>
        <w:rPr/>
        <w:t xml:space="preserve"> справочно приводятся данные о заработной плате мужчин и женщин, полученные либо по данным годового (квартального) отчета, либо по данным единовременного обследования, содержащего эту информацию. При этом необходимо указать, за какой период приведены данные. </w:t>
      </w:r>
    </w:p>
    <w:p>
      <w:pPr>
        <w:pStyle w:val="Normal"/>
        <w:ind w:firstLine="709"/>
        <w:jc w:val="both"/>
        <w:rPr/>
      </w:pPr>
      <w:r>
        <w:rPr>
          <w:b/>
        </w:rPr>
        <w:t>В строке 51</w:t>
      </w:r>
      <w:r>
        <w:rPr/>
        <w:t xml:space="preserve"> показывается фонд заработной платы для расчета среднемесячной заработной платы за год. </w:t>
      </w:r>
    </w:p>
    <w:p>
      <w:pPr>
        <w:pStyle w:val="Normal"/>
        <w:ind w:firstLine="709"/>
        <w:jc w:val="both"/>
        <w:rPr/>
      </w:pPr>
      <w:r>
        <w:rPr>
          <w:b/>
        </w:rPr>
        <w:t>В строке 52</w:t>
      </w:r>
      <w:r>
        <w:rPr/>
        <w:t xml:space="preserve"> – среднемесячная заработная плата по столице за год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АБЛИЦА  13.4 РАСПРЕДЕЛЕНИЕ ЧИСЛЕННОСТИ РАБОТНИКОВ В ЦЕЛОМ ПО ЭКОНОМИКЕ, ПРОРАБОТАВШИХ ПОЛНОСТЬЮ МЕСЯЦ, ПО РАЗМЕРАМ ЗАРАБОТНОЙ ПЛАТЫ</w:t>
      </w:r>
    </w:p>
    <w:p>
      <w:pPr>
        <w:pStyle w:val="Normal"/>
        <w:ind w:firstLine="709"/>
        <w:jc w:val="both"/>
        <w:rPr/>
      </w:pPr>
      <w:r>
        <w:rPr/>
        <w:t xml:space="preserve">При заполнении таблицы необходимо указать месяц, за который проводилось обследование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пределение работников по размерам заработной платы </w:t>
      </w:r>
      <w:r>
        <w:rPr/>
        <w:t>- интервальный ряд, характеризующий дифференциацию работников по заработной плате. Распределению подлежат только работники списочного состава, проработавшие полностью месяц, а также работники, имевшие неявки на работу, но заработная плата которым была начислена за все рабочие дни отчетного месяца. Не учитываются работники, принятые и уволенные в отчетном месяце, имевшие листки временной нетрудоспособности, прогулы и другие неоплаченные невыходы на работу, целодневные простои и т.п.</w:t>
      </w:r>
    </w:p>
    <w:p>
      <w:pPr>
        <w:pStyle w:val="Normal"/>
        <w:ind w:firstLine="709"/>
        <w:jc w:val="both"/>
        <w:rPr/>
      </w:pPr>
      <w:r>
        <w:rPr/>
        <w:t>При распределении  учитывается вся заработная плата, начисленная работнику за отчетный месяц, независимо от того, выплачена она фактически или нет. При этом налоги из начисленной заработной платы не исключаются. Не включаются в заработную плату вознаграждения за год, выслуга лет и другие выплаты, относящиеся к году. Квартальные премии включаются в заработок работника расчетно в размере одной тре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строке 02 </w:t>
      </w:r>
      <w:r>
        <w:rPr/>
        <w:t>указываются</w:t>
      </w:r>
      <w:r>
        <w:rPr>
          <w:b/>
        </w:rPr>
        <w:t xml:space="preserve"> </w:t>
      </w:r>
      <w:r>
        <w:rPr/>
        <w:t>работники, проработавшие установленное по графику на отчетный месяц число рабочих дней или часов, но получившие заработную плату ниже установленного минимума (принятые на неполный рабочий день или неделю, рабочие - надомники, сдельщики, не выполнившие нормы выработки, и некоторые другие).</w:t>
      </w:r>
    </w:p>
    <w:p>
      <w:pPr>
        <w:pStyle w:val="Normal"/>
        <w:ind w:firstLine="709"/>
        <w:jc w:val="both"/>
        <w:rPr/>
      </w:pPr>
      <w:r>
        <w:rPr>
          <w:b/>
        </w:rPr>
        <w:t>В строке 11</w:t>
      </w:r>
      <w:r>
        <w:rPr/>
        <w:t xml:space="preserve"> справочно указывается размер минимума оплаты труда, действовавшего в месяце, за который проводилось обследо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 13.5а  СТОИМОСТЬ ЗАТРАТ НА СОДЕРЖАНИЕ РАБОЧЕЙ СИЛ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.</w:t>
      </w:r>
    </w:p>
    <w:p>
      <w:pPr>
        <w:pStyle w:val="Normal"/>
        <w:ind w:firstLine="709"/>
        <w:jc w:val="both"/>
        <w:rPr/>
      </w:pPr>
      <w:r>
        <w:rPr/>
        <w:t xml:space="preserve">Для заполнения таблицы используются данные годовой отчетности, либо данные единовременного учета, проводимого страной. </w:t>
      </w:r>
    </w:p>
    <w:p>
      <w:pPr>
        <w:pStyle w:val="Normal"/>
        <w:ind w:firstLine="709"/>
        <w:jc w:val="both"/>
        <w:rPr/>
      </w:pPr>
      <w:r>
        <w:rPr>
          <w:b/>
        </w:rPr>
        <w:t>Стоимость затрат на содержание рабочей силы (</w:t>
      </w:r>
      <w:r>
        <w:rPr/>
        <w:t>в среднем на одного работника в месяц) характеризует общую сумму издержек, которые несет предприятие (работодатель) в связи с использованием наемного труда, и включает: расходы на заработную плату (в денежной и натуральной формах); расходы на жилье; расходы на социальное обеспечение работников, включая начисления на фонд заработной платы по всем видам социального страхования; расходы по подготовке и переподготовке кадров; на культурно-бытовое обслуживание; налоги, включаемые в расходы на рабочую силу, и друг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азделе 1. Структура затрат на рабочую силу, </w:t>
      </w:r>
      <w:r>
        <w:rPr/>
        <w:t xml:space="preserve">при отсутствии данных по составу затрат на содержание рабочей силы, заполняются </w:t>
      </w:r>
      <w:r>
        <w:rPr>
          <w:b/>
        </w:rPr>
        <w:t>строки 02-06</w:t>
      </w:r>
      <w:r>
        <w:rPr/>
        <w:t>, характеризующие основные элементы фонда заработной платы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2:00Z</dcterms:created>
  <dc:creator>Гвоздицин Александр свет Геннадьевич</dc:creator>
  <dc:description/>
  <cp:keywords/>
  <dc:language>en-US</dc:language>
  <cp:lastModifiedBy>Емген</cp:lastModifiedBy>
  <cp:lastPrinted>2016-11-18T14:22:00Z</cp:lastPrinted>
  <dcterms:modified xsi:type="dcterms:W3CDTF">2021-12-20T08:52:00Z</dcterms:modified>
  <cp:revision>2</cp:revision>
  <dc:subject/>
  <dc:title>МЕЖГОСУДАРСТВЕННЫЙ СТАТИСТИЧЕСКИЙ КОМИТЕТ</dc:title>
</cp:coreProperties>
</file>