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ЕЖГОСУДАРСТВЕННЫЙ СТАТИСТИЧЕСКИЙ КОМИТЕТ</w:t>
      </w:r>
    </w:p>
    <w:p>
      <w:pPr>
        <w:pStyle w:val="Normal"/>
        <w:ind w:firstLine="709"/>
        <w:jc w:val="center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екс  Управления (отдела) -  2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ОПРОСНИК N 24 СН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СТАТИСТИКЕ ЭКОЛОГ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  <w:r>
              <w:rPr>
                <w:i/>
                <w:lang w:val="en-US"/>
              </w:rPr>
              <w:t xml:space="preserve">                           </w:t>
            </w:r>
            <w:r>
              <w:rPr>
                <w:i/>
              </w:rPr>
              <w:t xml:space="preserve">         </w:t>
            </w:r>
            <w:r>
              <w:rPr>
                <w:i/>
                <w:lang w:val="en-US"/>
              </w:rPr>
              <w:t xml:space="preserve">    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</w:rPr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</w:t>
            </w:r>
            <w:r>
              <w:rPr/>
              <w:t>Электронная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24.1, 24.3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ТОДОЛОГИЧЕСКИЕ ПОЯС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полнению вопросника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24.1.Состояние и использование ресурсов. Образование и удаление  опасных от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1.Охрана атмосферного возду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1.1. Выбросы загрязняющих веществ в атмосферный воздух от стационарных источни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Количество загрязняющих веществ, отходящих от стационарных источников  </w:t>
      </w:r>
      <w:r>
        <w:rPr/>
        <w:t>(строка 01) -   общий объем веществ, которые собираются  в системе газоотводов, как направляемых, так и не направляемых  на газоочистные установки, а также вещества непосредственно попадающие в атмосферный воздух.  В этот показатель не включаются вещества, содержащиеся в технологических  газах, специально улавливаемых для производственных ц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личество уловленных (обезвреженных) </w:t>
      </w:r>
      <w:r>
        <w:rPr>
          <w:b/>
          <w:color w:val="000000"/>
        </w:rPr>
        <w:t>загрязняющих</w:t>
      </w:r>
      <w:r>
        <w:rPr>
          <w:b/>
        </w:rPr>
        <w:t xml:space="preserve"> веществ  </w:t>
      </w:r>
      <w:r>
        <w:rPr/>
        <w:t>(строка 02)</w:t>
      </w:r>
      <w:r>
        <w:rPr>
          <w:b/>
        </w:rPr>
        <w:t xml:space="preserve"> -</w:t>
      </w:r>
      <w:r>
        <w:rPr/>
        <w:t xml:space="preserve">  количество загрязняющих атмосферу веществ, уловленных и (или) обезвреженных с использованием пылегазоочистных установок на предприятиях. К ним не относятся вещества, которые используются в технологических процессах производства продукции в качестве сырья или полуфабрикатов, как это изначально предусматривалось в проектах данной технолог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Количество использованных и утилизированных загрязняющих веществ</w:t>
      </w:r>
      <w:r>
        <w:rPr/>
        <w:t xml:space="preserve"> (строка 05)  –  количество уловленных  загрязняющих веществ,  возвращенных в производство и использованных для  выпуска промышленной продукции или реализованных другим организация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личество </w:t>
      </w:r>
      <w:r>
        <w:rPr>
          <w:b/>
          <w:color w:val="000000"/>
        </w:rPr>
        <w:t>загрязняющих</w:t>
      </w:r>
      <w:r>
        <w:rPr>
          <w:b/>
        </w:rPr>
        <w:t xml:space="preserve"> веществ, выброшенных в атмосферу от стационарных источников </w:t>
      </w:r>
      <w:r>
        <w:rPr/>
        <w:t>(строка 06)  – общий объем веществ, поступивших  в воздушный бассейн от  организованных и неорганизованных источников выбросов. Учитываются загрязняющие вещества, поступающие в атмосферу как после прохождения пылегазоочистных установок (в результате неполного улавливания и очистки на организованных источниках загрязнения), так и без очистки от организованных  и неорганизованных  источников выбросов. Учет ведется в целом, а также по отдельным ингредиентам и   видам экономическо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1.3.Выбросы загрязняющих веществ  в  атмосферный воздух от мобильных источник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>
          <w:b/>
        </w:rPr>
        <w:t xml:space="preserve">Мобильные источники выбросов </w:t>
      </w:r>
      <w:r>
        <w:rPr/>
        <w:t>(строка 24) – транспортные машины  и самоходные машины, оснащенные двигателями, в результате эксплуатации которых  происходит загрязнение атмосферного воздух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2. Использование  и охрана водных ресурс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2.1. Забор и использование  вод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Забор свежей воды из природных источников для использования</w:t>
      </w:r>
      <w:r>
        <w:rPr/>
        <w:t xml:space="preserve">  (строка 31) - объем изъятия водных ресурсов из поверхностных (включая моря) водоемов и подземных горизонтов с целью их дальнейшего потребления. В общий объем забора входят шахтно-рудничные воды, получаемые при добыче полезных ископаемых; не включается объем попуска воды через гидроузлы для производства электроэнергии, шлюзования судов, пропуска рыбы, поддержания судоходных глубин и др. Также не учитывается объем забора транзитной воды для подачи в крупные канал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Использование воды</w:t>
      </w:r>
      <w:r>
        <w:rPr/>
        <w:t xml:space="preserve"> (строка 33) - использование для удовлетворения хозяйственных нужд вод всех видов (поверхностных, подземных, пластовых, шахтных, морских и др.), полученных как из водозаборов, принадлежащих предприятию, так и коммунальных водопроводов и иных водохозяйственных систем. В состав водопотребления не включается величина оборотного и последовательного (повторного) использования сточных вод (за исключением воды, поступившей на подпитку (возмещения) потерь в эти оборотные и последовательные водохозяйственные системы), а также коллекторно-дренажных сто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Использование воды на производственные нужды  (исключая  нужды сельского хозяйства)</w:t>
      </w:r>
      <w:r>
        <w:rPr/>
        <w:t xml:space="preserve"> (строка 34) - объем использования воды  для технических  (технологических) целей  в промышленности, на транспорте, в строительстве и других отраслях народного хозяйства, включая объем свежей  воды, поступающей на подпитку систем оборотного водоснаб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пользование воды на хозяйственно-питьевые нужды </w:t>
      </w:r>
      <w:r>
        <w:rPr/>
        <w:t>(строка 35)- объем использования воды  для удовлетворения  всех бытовых и коммунальных  нужд населения (в том числе лиц, работающих на предприятиях). Сюда включается  вода, использованная на полив улиц и д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пользование воды на орошение, обводнение и сельскохозяйственное водоснабжение </w:t>
      </w:r>
      <w:r>
        <w:rPr/>
        <w:t>(строка  36) -  объем воды, поданной  для вегетационных поливов, обводнение пастбищ, нужд животноводства и ряда других целей, включая хозяйственно-питьевые  нужды сельского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Оборотное и последовательное использования воды</w:t>
      </w:r>
      <w:r>
        <w:rPr/>
        <w:t xml:space="preserve"> (строка 38) - объем экономии забора свежей воды за счет применения систем оборотного и повторного водоснабжения, включая использование сточной и коллекторно-дренажной воды. К оборотному использованию не относится расход воды в системах коммунального и  производственного теплоснаб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Доля оборотного и последовательного использования воды в общем (валовом) использовании воды на производственные нужды</w:t>
      </w:r>
      <w:r>
        <w:rPr/>
        <w:t xml:space="preserve"> (строка 39) - отношение оборотного и последовательного водопотребления к сумме объемов использования воды на производственные нужды (без сельскохозяйственного потребления) и оборотного и последовательного водоснабже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тери  воды при транспортировке </w:t>
      </w:r>
      <w:r>
        <w:rPr/>
        <w:t>(строка 40) – объем воды,  теряемой в  результате фильтрации, испарения, аварий и утечек в системе подачи воды от места забора  до  места использования или передачи.  В потери  не включается вода, переданная стороннему пользовател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брос сточных вод в поверхностные водоемы</w:t>
      </w:r>
      <w:r>
        <w:rPr/>
        <w:t xml:space="preserve"> (строка 41) - объемы нормативно-чистых, нормативно-очищенных и загрязненных стоков (производственных и коммунальных), сброшенных в поверхностные водое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грязненные сточные воды </w:t>
      </w:r>
      <w:r>
        <w:rPr/>
        <w:t>(строка 42</w:t>
      </w:r>
      <w:r>
        <w:rPr>
          <w:b/>
        </w:rPr>
        <w:t>)-</w:t>
      </w:r>
      <w:r>
        <w:rPr/>
        <w:t xml:space="preserve"> производственные и бытовые (коммунальные) стоки, сброшенные в поверхностные водные объекты без очистки (или после недостаточной очистки) и содержащие загрязняющие вещества в количествах, превышающих утвержденный предельно-допустимый сброс. В них не включаются коллекторно-дренажные воды, отводимые с орошаемых земель после поли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3.Образование и удаление опасных отход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Опасные отходы</w:t>
      </w:r>
      <w:r>
        <w:rPr/>
        <w:t xml:space="preserve"> (строки 60-64) - это отходы, содержащие особо опасные   для здоровья населения и природы вещества. Статистическому учету  подлежат образование, обезвреживание, захоронение и утилизация всех видов промышленных опасных  отходов , включающих в свой состав опасные  вещества, а также все опасные  продукты и изделия, пришедшие в негодность в процессе хранения или перевозки, и которые не могут быть использованы по своему прямому назначению (например, пришедшие в негодность и запрещенные к применению пестициды). Не подлежат  учету опасные  вещества (продукты, соединения), являющиеся готовой продукцией или полуфабрикат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Утилизация и обезвреживание опасных  отходов (строки 63)</w:t>
      </w:r>
      <w:r>
        <w:rPr/>
        <w:t xml:space="preserve"> - количество отходов повторно (вторично) использованных в процессе производства на отчитывающемся предприятии, реализованных на сторону или полностью нейтрализованных (обезвреженны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24.3 Особо охраняемые природные территории. Восстановление охрана лесных ресур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став </w:t>
      </w:r>
      <w:r>
        <w:rPr>
          <w:b/>
        </w:rPr>
        <w:t>особо охраняемых природных территорий</w:t>
      </w:r>
      <w:r>
        <w:rPr/>
        <w:t xml:space="preserve">  включаются заповедники,  заповедно-охотничьих хозяйства и природные национальные пар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поведники  </w:t>
      </w:r>
      <w:r>
        <w:rPr/>
        <w:t>(строка 02 и 04)- уникальные и наиболее типичные для  географических зон участки, изъятые из хозяйственного использования для сохранения природного комплекса и его изучения как внутри границ заповедника, так и в сравнении с экологической обстановкой  за его пределами. Целевой задачей  заповедника является также восстановление ценных животных и раст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крытые лесом площадь</w:t>
      </w:r>
      <w:r>
        <w:rPr/>
        <w:t xml:space="preserve"> (строка 05) – площадь земель лесного фонда, занятых лесными насаждениями естественного и искусственного происхождения, а также кустарник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Лесовосстановление</w:t>
      </w:r>
      <w:r>
        <w:rPr>
          <w:b/>
          <w:i/>
        </w:rPr>
        <w:t xml:space="preserve"> </w:t>
      </w:r>
      <w:r>
        <w:rPr/>
        <w:t>(строка 07)</w:t>
      </w:r>
      <w:r>
        <w:rPr>
          <w:b/>
          <w:i/>
        </w:rPr>
        <w:t>-</w:t>
      </w:r>
      <w:r>
        <w:rPr/>
        <w:t xml:space="preserve"> проведение мероприятий по восстановлению лесов на вырубках, гарях, пустырях, прогалинах и иных бывших под лесом  площадях. Лесовосстановление включает посадку, посев леса и содействие естественному возобновлению.</w:t>
      </w:r>
    </w:p>
    <w:p>
      <w:pPr>
        <w:pStyle w:val="Normal"/>
        <w:ind w:firstLine="709"/>
        <w:jc w:val="both"/>
        <w:rPr/>
      </w:pPr>
      <w:r>
        <w:rPr>
          <w:b/>
        </w:rPr>
        <w:t>Посадка леса</w:t>
      </w:r>
      <w:r>
        <w:rPr/>
        <w:t xml:space="preserve">  (строка 08) - работы по посадке сеянцев, саженцев, черенков и другого посадочного материала на лесокультурных площад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сев леса</w:t>
      </w:r>
      <w:r>
        <w:rPr/>
        <w:t xml:space="preserve"> (строка 08)-   работы по высеву древесных семян на  лесокультурных площадях независимо от способа посева (ручной, механизированный, аэросе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rPr/>
      </w:pPr>
      <w:r>
        <w:rPr>
          <w:b/>
          <w:u w:val="none"/>
        </w:rPr>
        <w:t>Число случаев лесных пожаров</w:t>
      </w:r>
      <w:r>
        <w:rPr>
          <w:u w:val="none"/>
        </w:rPr>
        <w:t xml:space="preserve"> (строка 09) - это общее число лесных пожаров, независимо от причин их возникновения (от сельскохозяйственных палов, от грозовых разрядов, по вине лесозаготовительных организаций, экспедиций, граждан и т.д.)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ind w:firstLine="709"/>
        <w:rPr/>
      </w:pPr>
      <w:r>
        <w:rPr>
          <w:b/>
          <w:u w:val="none"/>
        </w:rPr>
        <w:t>Лесная площадь, пройденная  пожарами</w:t>
      </w:r>
      <w:r>
        <w:rPr>
          <w:u w:val="none"/>
        </w:rPr>
        <w:t xml:space="preserve"> (строка 10) – это участки лесного фонда </w:t>
      </w:r>
      <w:r>
        <w:rPr>
          <w:color w:val="000000"/>
          <w:u w:val="none"/>
        </w:rPr>
        <w:t>и лесов, не входящих в лесной фонд</w:t>
      </w:r>
      <w:r>
        <w:rPr>
          <w:color w:val="FF0000"/>
          <w:u w:val="none"/>
        </w:rPr>
        <w:t xml:space="preserve">, </w:t>
      </w:r>
      <w:r>
        <w:rPr>
          <w:u w:val="none"/>
        </w:rPr>
        <w:t>пострадавш</w:t>
      </w:r>
      <w:r>
        <w:rPr>
          <w:color w:val="000000"/>
          <w:u w:val="none"/>
        </w:rPr>
        <w:t>ие</w:t>
      </w:r>
      <w:r>
        <w:rPr>
          <w:u w:val="none"/>
        </w:rPr>
        <w:t xml:space="preserve"> от низовых, верховых и подземных пожаров. Сюда не входят участки нелесных земель, также пострадавших от пожаров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48:00Z</dcterms:created>
  <dc:creator>Гвоздицин Александр свет Геннадьевич</dc:creator>
  <dc:description/>
  <dc:language>en-US</dc:language>
  <cp:lastModifiedBy>Пользователь Windows</cp:lastModifiedBy>
  <cp:lastPrinted>2013-11-06T14:15:00Z</cp:lastPrinted>
  <dcterms:modified xsi:type="dcterms:W3CDTF">2022-11-10T12:51:00Z</dcterms:modified>
  <cp:revision>3</cp:revision>
  <dc:subject/>
  <dc:title>МЕЖГОСУДАРСТВЕННЫЙ СТАТИСТИЧЕСКИЙ КОМИТЕТ</dc:title>
</cp:coreProperties>
</file>