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 </w:t>
      </w:r>
      <w:r>
        <w:rPr/>
        <w:t>МЕЖГОСУДАРСТВЕННЫЙ СТАТИСТИЧЕСКИЙ КОМИТЕТ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СОДРУЖЕСТВА НЕЗАВИСИМЫХ ГОСУДАР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Индекс  Управления (отдела) - 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ВОПРОСНИК  N 16 СНГ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ПО СТАТИСТИКЕ ЦЕН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828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605"/>
      </w:tblGrid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ая страна</w:t>
            </w:r>
          </w:p>
        </w:tc>
      </w:tr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ее учреждение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Способ представления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jc w:val="center"/>
              <w:rPr>
                <w:i/>
                <w:i/>
              </w:rPr>
            </w:pPr>
            <w:r>
              <w:rPr>
                <w:i/>
              </w:rPr>
              <w:t>номера таблиц (разделов)</w:t>
            </w:r>
          </w:p>
        </w:tc>
      </w:tr>
      <w:tr>
        <w:trPr/>
        <w:tc>
          <w:tcPr>
            <w:tcW w:w="3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         </w:t>
            </w:r>
            <w:r>
              <w:rPr/>
              <w:t>электронная  почт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>16.1;  16.2; 16.4; 16.5/Б,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16.5/</w:t>
            </w:r>
            <w:r>
              <w:rPr/>
              <w:t>Б1</w:t>
            </w:r>
            <w:r>
              <w:rPr>
                <w:lang w:val="en-US"/>
              </w:rPr>
              <w:t xml:space="preserve">, </w:t>
            </w:r>
            <w:r>
              <w:rPr/>
              <w:t>16.6, 16.7, 16.8</w:t>
            </w:r>
          </w:p>
        </w:tc>
      </w:tr>
      <w:tr>
        <w:trPr/>
        <w:tc>
          <w:tcPr>
            <w:tcW w:w="3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          </w:t>
            </w:r>
            <w:r>
              <w:rPr/>
              <w:t>почт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left="284" w:right="284" w:hanging="0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Методологические</w:t>
      </w:r>
      <w:r>
        <w:rPr>
          <w:b/>
        </w:rPr>
        <w:t xml:space="preserve"> ПОЯС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заполнению вопрос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Таблица 16.1 (месячная) «Индексы потребительских цен на отдельные виды товаров и услуг в группировке Классификатора индивидуального потребления по целям (КИПЦ)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pacing w:val="-2"/>
        </w:rPr>
      </w:pPr>
      <w:r>
        <w:rPr>
          <w:b/>
        </w:rPr>
        <w:t>Индекс потребительских цен (ИПЦ)</w:t>
      </w:r>
      <w:r>
        <w:rPr/>
        <w:t xml:space="preserve"> характеризует изменение во времени общего уровня цен на товары и услуги, приобретаемые населением для непроизводственного потребления. ИПЦ измеряет отношение стоимости фиксированного набора товаров и услуг в ценах текущего периода к его стоимости в ценах предыдущего (базисного) периода и не учитывает изменения в структуре потребления населения. </w:t>
      </w:r>
      <w:r>
        <w:rPr>
          <w:spacing w:val="-2"/>
        </w:rPr>
        <w:t>Исчисляется по формуле Ласпейреса на основе индивидуальных индексов потребительских цен и тарифов на товары и услуги. Источником информации для расчета индивидуальных индексов потребительских цен является ежемесячная регистрация цен на товары (услуги) – представители.</w:t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  <w:t>Весами при построении индекса потребительских цен является структура фактических потребительских расходов населения базисного периода, определяемая на основе бюджетных обследований домашних хозяйств.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При расчете индекса потребительских цен используется Классификатор индивидуального потребления по целям (КИПЦ, международный классификатор </w:t>
      </w:r>
      <w:r>
        <w:rPr>
          <w:spacing w:val="-2"/>
          <w:lang w:val="en-US"/>
        </w:rPr>
        <w:t>COICOP</w:t>
      </w:r>
      <w:r>
        <w:rPr>
          <w:spacing w:val="-2"/>
        </w:rPr>
        <w:t xml:space="preserve">). ИПЦ может рассчитываться как в соответствии с группировками, предусмотренными КИПЦ, так и по другим группировкам, исходя из потребностей пользователей. </w:t>
      </w:r>
    </w:p>
    <w:p>
      <w:pPr>
        <w:pStyle w:val="Normal"/>
        <w:ind w:firstLine="709"/>
        <w:jc w:val="both"/>
        <w:rPr/>
      </w:pPr>
      <w:r>
        <w:rPr/>
        <w:t>Для расчета индекса потребительских цен в целом по СНГ в качестве весов используется доля населения каждой страны в общей численности населения Содруже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6.2 (месячная)  «Индексы потребительских цен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ндекс потребительских цен рассчитывается как в целом по всей  потреби</w:t>
        <w:softHyphen/>
        <w:t>тельской корзине, так и отдельно по товарам, в том числе  продовольственным и непродовольственным, и услугам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Данная таблица позволяет отследить изменения индекса потребительских цен (если такие имеются) в течение всего отчетного год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аблица 16.4 (месячная) «Средние потребительские цены на отдельные товары, зарегистрированные в торговых организациях столиц государств Содружества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аблица заполняется по данным ежемесячной регистрации потребительских цен на отдельные товары в торговых организациях столиц государств Содружества. Справочно заполняется официальный курс национальной валюты к российскому рублю на конец отчетного месяца: указывается, сколько российских рублей необходимо для покупки одной единицы национальной валют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аблица 16.5/Б (месячная) «Индексы цен производителей промышленной продукции по видам экономической деятель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7797" w:leader="none"/>
        </w:tabs>
        <w:ind w:firstLine="510"/>
        <w:jc w:val="both"/>
        <w:rPr/>
      </w:pPr>
      <w:r>
        <w:rPr>
          <w:b/>
          <w:sz w:val="22"/>
          <w:szCs w:val="22"/>
        </w:rPr>
        <w:t xml:space="preserve">Индексы цен производителей промышленной продукции </w:t>
      </w:r>
      <w:r>
        <w:rPr/>
        <w:t>характеризуют</w:t>
      </w:r>
      <w:r>
        <w:rPr>
          <w:sz w:val="22"/>
        </w:rPr>
        <w:t xml:space="preserve"> </w:t>
      </w:r>
      <w:r>
        <w:rPr/>
        <w:t>изменение цен на продукцию промышленных предприятий за рассматриваемый период времени. Определяются на основе наблюдения за изменением цен производителей промышленной продукции на конкретные виды товаров (товары-представители) по выборочной сети опорных (базовых) предприятий. Учитываются фактически сложившиеся отпускные цены без учёта налога на добавленную стоимость, акцизов и расходов на транспортировку. Расчет сводных индексов цен по видам экономической деятельности производится на основании индексов цен по отдельным товарам и товарным группам, относящимся к соответствующим видам экономической деятельности. Сводный индекс в целом по промышленности рассчитывается путем агрегирования индексов цен по соответствующим секциям, в качестве весов используется структура промышленного производства за базисный год.</w:t>
      </w:r>
    </w:p>
    <w:p>
      <w:pPr>
        <w:pStyle w:val="Normal"/>
        <w:ind w:firstLine="709"/>
        <w:jc w:val="both"/>
        <w:rPr/>
      </w:pPr>
      <w:r>
        <w:rPr>
          <w:szCs w:val="24"/>
        </w:rPr>
        <w:t>Таблица 16.5/Б (месячная) заполняется при применения национального классификатора, базирующегося на статистической классификации видов экономической деятельности Европейского союза (КДЕС, ред.2/ NACE, rev.2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6.5/Б1 (годовая) «Индексы цен производителей промышленной продукции по видам экономической деятель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данных таблицах указываются окончательные данные за предыдущий год по видам экономической деятельности, которые предоставляются не позднее 25 апреля года следующего после отчётного года.</w:t>
      </w:r>
    </w:p>
    <w:p>
      <w:pPr>
        <w:pStyle w:val="Normal"/>
        <w:ind w:firstLine="709"/>
        <w:jc w:val="both"/>
        <w:rPr>
          <w:b/>
          <w:b/>
          <w:caps/>
          <w:szCs w:val="24"/>
        </w:rPr>
      </w:pPr>
      <w:r>
        <w:rPr>
          <w:szCs w:val="24"/>
        </w:rPr>
        <w:t>Таблица 16.5/Б1 (годовая) заполняется при применения национального классификатора, базирующегося на статистической классификации видов экономической деятельности Европейского союза (КДЕС, ред.2/ NACE, rev.2),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4"/>
        </w:rPr>
        <w:t xml:space="preserve">Таблица 16.6 </w:t>
      </w:r>
      <w:r>
        <w:rPr>
          <w:b/>
          <w:sz w:val="28"/>
          <w:szCs w:val="28"/>
        </w:rPr>
        <w:t xml:space="preserve">(месячная) </w:t>
      </w:r>
      <w:r>
        <w:rPr>
          <w:b/>
          <w:sz w:val="28"/>
          <w:szCs w:val="24"/>
        </w:rPr>
        <w:t>«Индекс цен производителей промышленной продукции»</w:t>
      </w:r>
    </w:p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Данная таблица заполняется ежемесячно за отчётный месяц (период), а индекс цен производителей промышленных товаров за предыдущий месяц (период) в ней, при необходимости, уточняется.</w:t>
      </w:r>
    </w:p>
    <w:p>
      <w:pPr>
        <w:pStyle w:val="Normal"/>
        <w:ind w:firstLine="709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аблица 16.7 (квартальная) «Индексы цен производителей сельскохозяйственной продукции»</w:t>
      </w:r>
    </w:p>
    <w:p>
      <w:pPr>
        <w:pStyle w:val="Normal"/>
        <w:ind w:firstLine="709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Индексы цен производителей сельскохозяйственной продукции</w:t>
      </w:r>
      <w:r>
        <w:rPr/>
        <w:t xml:space="preserve"> - показатели динамики  уровня  цен на реализованную сельскохозяйственную  продукцию хозяйствами всех категорий по всем каналам реализации. Рассчитываются ежеквартально нарастающим итогом с начала периода в отчётном году по сравнению с соответствующим периодом предыдущего года. </w:t>
      </w:r>
    </w:p>
    <w:p>
      <w:pPr>
        <w:pStyle w:val="Normal"/>
        <w:ind w:firstLine="709"/>
        <w:jc w:val="both"/>
        <w:rPr/>
      </w:pPr>
      <w:r>
        <w:rPr/>
        <w:t>Индексы цен разрабатываются исходя из объемов реализации сельскохозяйственной продукции ее производителями (по разным каналам сбыта и видам продукции)  и  фактически  сложившихся цен реализации (с учетом надбавок и скидок за качество реализованной продукции, без расходов на транспортировку, экспедирование, погрузку и разгрузку продукции, а также без налога на добавленную стоимость).</w:t>
      </w:r>
    </w:p>
    <w:p>
      <w:pPr>
        <w:pStyle w:val="Normal"/>
        <w:ind w:firstLine="709"/>
        <w:jc w:val="both"/>
        <w:rPr/>
      </w:pPr>
      <w:r>
        <w:rPr/>
        <w:t>Индекс цен производителей сельскохозяйственной продукции  состоит  из двух  групповых  индексов:  индекса цен реализации продукции растениеводства и индекса цен реализации продукции  животновод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аблица 16.8 (годовая) «Индексы цен строительной продукции»</w:t>
      </w:r>
    </w:p>
    <w:p>
      <w:pPr>
        <w:pStyle w:val="1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firstLine="709"/>
        <w:jc w:val="both"/>
        <w:rPr/>
      </w:pPr>
      <w:r>
        <w:rPr>
          <w:b/>
          <w:sz w:val="24"/>
          <w:szCs w:val="24"/>
        </w:rPr>
        <w:t>Индексы цен строительной продукции</w:t>
      </w:r>
      <w:r>
        <w:rPr>
          <w:sz w:val="24"/>
          <w:szCs w:val="24"/>
        </w:rPr>
        <w:t xml:space="preserve"> рассчитываются путем агрегирования индексов цен по элементам технологической структуры инвестиций в основной  капитал (строительно-монтажные работы, машины и оборудование и прочие работы и затраты), в качестве весов используются доли этих элементов в общем объеме инвестиций в основной капитал.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индексов цен на строительно-монтажные работы осуществляется на базе технологических моделей, разработанных по отраслям экономики. Модель представляет собой агрегированный набор ресурсов, который характеризует затраты на производство строительно-монтажных работ при возведении комплекса объектов соответствующей отрасли. При этом по каждой отрасли отобраны несколько объектов-представителей, характеризующих различные направления использования инвестиций в основной капитал.  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индекса цен на машины и оборудование производится на основе данных об изменении цен производителей на отечественное оборудование, изменении цен приобретения импортного оборудования, а также транспортных и снабженческо-складских расходов.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ексы цен на прочие работы и затраты определяются из индексов цен по основным составляющим этих работ: проектно-изыскательские работы, работы по эксплуатационному и глубокому разведочному бурению, а также затраты, связанные с деятельностью застройщика и подряд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ind w:left="85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31:00Z</dcterms:created>
  <dc:creator>Управление международного сотрудничества</dc:creator>
  <dc:description/>
  <cp:keywords/>
  <dc:language>en-US</dc:language>
  <cp:lastModifiedBy>Таурон</cp:lastModifiedBy>
  <cp:lastPrinted>2015-11-17T13:24:00Z</cp:lastPrinted>
  <dcterms:modified xsi:type="dcterms:W3CDTF">2020-11-27T11:35:00Z</dcterms:modified>
  <cp:revision>6</cp:revision>
  <dc:subject/>
  <dc:title>МЕЖГОСУДАРСТВЕННЫЙ СТАТИСТИЧЕСКИЙ КОМИТЕТ</dc:title>
</cp:coreProperties>
</file>