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к вопроснику № 3 «Статистика внешнеэкономических связей» на 2023 г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ограммой работ Межгосударственного статистического комитета Содружества Независимых Государств на 2023 год были внесены уточнения в сроки представления таблиц вопросника, которые отражены в титульных листах шаблонов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аблицах 3.2 и 3.7 изменены коды нескольких товаров в соответствии с ТН ВЭД ЕАЭС (по сахару-сырцу, бензину автомобильному, дизельному топливу, мазуту, тягачам седельным) для более точного сопоставительного анализ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формах 3.3, 3.4, 3.8 и 3.9 из названий убрана единица измерения «тыс. долларов СШ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3.3, 3.8, 3.15, 3.17, 3.19 и 3.20 (лист Раздел 1) были дополнены расшифровкой по странам СНГ – добавлены строки по странам, начиная с  03; по другим странам мира – пустые строки (в количестве 100) для заполнения данными по основным странам-партнер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ния  форм 3.5, 3.10 были дополнены текстом «товар-стра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рмах 3.16 и 3.18 были изменены виды услуг в соответствии с шестым изданием Руководства по платежному балансу и международной инвестиционной позиции (РПБ-6) – строки 02-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формах 3.19 и 3.20 были изменены названия – Число выездных туристских поездок  граждан за границу по странам выезда; Число въездных туристских поездок  иностранных граждан по странам въезда (на листе Титул) и соответственно наименования показателя по строке 01 – в Раздел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татистике туризма разработаны две новые формы вопросника с годовой периодичностью представления – 3.21 «Коллективные средства размещения» и 3.22 «Число организаций, осуществляющих туристскую деятельность (число туристских фирм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Примечание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ще раз обращаем внимание на обязательные условия представления форм вопросника: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ждой форме вопросника на листе «Титул» должны быть заполнены строки «Код страны» (цифровой), «Страна» и «Отчетная дата (последнее число отчетного периода)», на листе «Раздел» – контактная информация исполнителя (с указанием телефона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уализированные данные форм вопросника также направляются в адрес Статкомитета СНГ (годовая информация – до 31 июля следующего года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3" w:gutter="0" w:header="720" w:top="1276" w:footer="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13:00Z</dcterms:created>
  <dc:creator>E. Potapova</dc:creator>
  <dc:description/>
  <cp:keywords/>
  <dc:language>en-US</dc:language>
  <cp:lastModifiedBy>Admin</cp:lastModifiedBy>
  <cp:lastPrinted>2019-11-28T12:07:00Z</cp:lastPrinted>
  <dcterms:modified xsi:type="dcterms:W3CDTF">2022-11-21T10:33:00Z</dcterms:modified>
  <cp:revision>2</cp:revision>
  <dc:subject/>
  <dc:title>Изменения к вопроснику №3 «Статистика внешнеэкономических связей» на 2002 год:</dc:title>
</cp:coreProperties>
</file>