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к вопроснику № 6 по статистик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зменена дата предоставления: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6.1 с «27 января - предварительные данные; 30 апреля - окончательные данные» на «27 января - предварительные данные; 28 апреля - окончательные данные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6.2 с «25 января, 23 апреля, 23 июля, 25 октября - квартальные данные; 30 апреля - годовые данные» на «25 января, 25 апреля, 25 июля, 25 октября - квартальные данные; 28 апреля - годовые данные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6.4 с «30 апреля, 30 июля, 29 октября, 28 января - квартальные данные; 30 сентября - годовые данные» на «30 января, 28 апреля, 28 июля, 30 октября - квартальные данные; 29 сентября - годовые данные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№ 6.5 с «30 сентября» на «29 сентября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№ 6.7 с «23 июля, 23 августа, 23 сентября , 22 октября, 23 ноября» на «21 июля, 23 августа, 22 сентября , 23 октября, 23 ноября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№ 6.8 с «26 июля» на «25 июля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№ 6.10 с «30 сентября» на «29 сентября»</w:t>
      </w:r>
    </w:p>
    <w:p>
      <w:pPr>
        <w:pStyle w:val="Normal"/>
        <w:numPr>
          <w:ilvl w:val="0"/>
          <w:numId w:val="1"/>
        </w:numPr>
        <w:spacing w:before="200" w:after="120"/>
        <w:rPr/>
      </w:pPr>
      <w:r>
        <w:rPr/>
        <w:t>Форма № 6.11 с «3 июня» на «2 июня»</w:t>
      </w:r>
    </w:p>
    <w:p>
      <w:pPr>
        <w:pStyle w:val="Normal"/>
        <w:spacing w:before="200" w:after="120"/>
        <w:rPr/>
      </w:pPr>
      <w:r>
        <w:rPr/>
      </w:r>
    </w:p>
    <w:p>
      <w:pPr>
        <w:pStyle w:val="Normal"/>
        <w:spacing w:before="200" w:after="120"/>
        <w:rPr/>
      </w:pPr>
      <w:r>
        <w:rPr/>
        <w:t>В формах 6.3, 6.3/1, 6.13, 6.14 изменений нет</w:t>
      </w:r>
    </w:p>
    <w:p>
      <w:pPr>
        <w:pStyle w:val="Normal"/>
        <w:spacing w:before="20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08:00Z</dcterms:created>
  <dc:creator>Admin</dc:creator>
  <dc:description/>
  <cp:keywords/>
  <dc:language>en-US</dc:language>
  <cp:lastModifiedBy>Пользователь Windows</cp:lastModifiedBy>
  <cp:lastPrinted>2020-11-18T16:41:00Z</cp:lastPrinted>
  <dcterms:modified xsi:type="dcterms:W3CDTF">2022-11-14T06:22:00Z</dcterms:modified>
  <cp:revision>80</cp:revision>
  <dc:subject/>
  <dc:title/>
</cp:coreProperties>
</file>